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1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1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1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58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חז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ע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ז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bookmarkStart w:id="0" w:name="_Hlk204350803"/>
      <w:bookmarkEnd w:id="0"/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דברים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</w:rPr>
      </w:pPr>
      <w:bookmarkStart w:id="1" w:name="_Hlk204350803"/>
      <w:bookmarkEnd w:id="1"/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איכ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ש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בד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טרח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משא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ריבכם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 [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ב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משא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קורסין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קור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 xml:space="preserve">,                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ו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טו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                            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ק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צ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ס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נ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ם</w:t>
      </w:r>
      <w:r>
        <w:rPr>
          <w:rFonts w:cs="David"/>
          <w:rtl w:val="true"/>
        </w:rPr>
        <w:t xml:space="preserve">,                                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ב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א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צ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ף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דיולו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קרדיו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דיו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אכ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פיקור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ל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הבו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בב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הב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נבונ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ידוע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שיבט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שימ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ראשיכם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 [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ג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הדר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ש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וני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ט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בוני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ה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נו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ירא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הליכ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ל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....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כ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33274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6.2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כונ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ותפ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א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קל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ת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ט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עוד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סכימ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י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פ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יי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ח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ל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עת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כרות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י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ל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רא</w:t>
      </w:r>
      <w:r>
        <w:rPr>
          <w:rFonts w:cs="David"/>
          <w:sz w:val="22"/>
          <w:szCs w:val="22"/>
          <w:rtl w:val="true"/>
        </w:rPr>
        <w:t>", "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ד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ם</w:t>
      </w:r>
      <w:r>
        <w:rPr>
          <w:rFonts w:cs="David"/>
          <w:sz w:val="22"/>
          <w:szCs w:val="22"/>
          <w:rtl w:val="true"/>
        </w:rPr>
        <w:t xml:space="preserve">,                    </w:t>
      </w:r>
      <w:r>
        <w:rPr>
          <w:rFonts w:cs="David"/>
          <w:sz w:val="22"/>
          <w:sz w:val="22"/>
          <w:szCs w:val="22"/>
          <w:rtl w:val="true"/>
        </w:rPr>
        <w:t>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"...  </w:t>
      </w:r>
      <w:r>
        <w:rPr>
          <w:rFonts w:cs="David"/>
          <w:sz w:val="22"/>
          <w:sz w:val="22"/>
          <w:szCs w:val="22"/>
          <w:rtl w:val="true"/>
        </w:rPr>
        <w:t>תמ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אלוה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רב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>?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בו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חש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ש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עודה</w:t>
      </w:r>
      <w:r>
        <w:rPr>
          <w:rFonts w:cs="David"/>
          <w:sz w:val="22"/>
          <w:szCs w:val="22"/>
          <w:rtl w:val="true"/>
        </w:rPr>
        <w:t xml:space="preserve">,              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כמ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                </w:t>
      </w:r>
      <w:r>
        <w:rPr>
          <w:rFonts w:cs="David"/>
          <w:sz w:val="22"/>
          <w:sz w:val="22"/>
          <w:szCs w:val="22"/>
          <w:rtl w:val="true"/>
        </w:rPr>
        <w:t>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ו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ש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כי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רח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כן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רא</w:t>
      </w:r>
      <w:r>
        <w:rPr>
          <w:rFonts w:cs="David"/>
          <w:sz w:val="22"/>
          <w:szCs w:val="22"/>
          <w:rtl w:val="true"/>
        </w:rPr>
        <w:t>", "</w:t>
      </w:r>
      <w:r>
        <w:rPr>
          <w:rFonts w:cs="David"/>
          <w:sz w:val="22"/>
          <w:sz w:val="22"/>
          <w:szCs w:val="22"/>
          <w:rtl w:val="true"/>
        </w:rPr>
        <w:t>החל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נ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כרות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ידע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קונה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חמ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בוס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עליו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הפטרת השבוע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טי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עיה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מ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א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י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ו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צ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ל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ינ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לדאבונ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מ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אז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דיב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ד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ממ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בי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עתו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צמ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לוכ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צ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כ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מ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לא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נ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ונן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בי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נה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כ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בת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ו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ו</w:t>
      </w:r>
      <w:r>
        <w:rPr>
          <w:rFonts w:cs="David"/>
          <w:sz w:val="22"/>
          <w:szCs w:val="22"/>
          <w:rtl w:val="true"/>
        </w:rPr>
        <w:t xml:space="preserve">",                    </w:t>
      </w:r>
      <w:r>
        <w:rPr>
          <w:rFonts w:cs="David"/>
          <w:sz w:val="22"/>
          <w:sz w:val="22"/>
          <w:szCs w:val="22"/>
          <w:rtl w:val="true"/>
        </w:rPr>
        <w:t>כ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ונן</w:t>
      </w:r>
      <w:r>
        <w:rPr>
          <w:rFonts w:cs="David"/>
          <w:sz w:val="22"/>
          <w:szCs w:val="22"/>
          <w:rtl w:val="true"/>
        </w:rPr>
        <w:t xml:space="preserve">!"                  </w:t>
      </w:r>
      <w:r>
        <w:rPr>
          <w:rFonts w:cs="David"/>
          <w:sz w:val="22"/>
          <w:sz w:val="22"/>
          <w:szCs w:val="22"/>
          <w:rtl w:val="true"/>
        </w:rPr>
        <w:t>גרו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ב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ת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ע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טא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ומ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בי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ז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ניא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ז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ס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י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ב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א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ינז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ד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ב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הם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יל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ונן</w:t>
      </w:r>
      <w:r>
        <w:rPr>
          <w:rFonts w:cs="David"/>
          <w:sz w:val="22"/>
          <w:szCs w:val="22"/>
          <w:rtl w:val="true"/>
        </w:rPr>
        <w:t xml:space="preserve">"?! </w:t>
      </w:r>
      <w:r>
        <w:rPr>
          <w:rFonts w:cs="David"/>
          <w:sz w:val="22"/>
          <w:sz w:val="22"/>
          <w:szCs w:val="22"/>
          <w:rtl w:val="true"/>
        </w:rPr>
        <w:t>ה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ונ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בונ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תרח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פ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ניים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כ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ח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זבת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סת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צא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א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א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ה</w:t>
      </w:r>
      <w:r>
        <w:rPr>
          <w:rFonts w:cs="David"/>
          <w:sz w:val="22"/>
          <w:szCs w:val="22"/>
          <w:rtl w:val="true"/>
        </w:rPr>
        <w:t xml:space="preserve">!". </w:t>
      </w:r>
      <w:r>
        <w:rPr>
          <w:rFonts w:cs="David"/>
          <w:sz w:val="22"/>
          <w:sz w:val="22"/>
          <w:szCs w:val="22"/>
          <w:rtl w:val="true"/>
        </w:rPr>
        <w:t>וכא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ז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מנא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ל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כפ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צור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נז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ור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נסוג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טח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ביטח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ד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לכל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ינ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טמ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קל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ורה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ס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ר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י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ב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ט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כם</w:t>
      </w:r>
      <w:r>
        <w:rPr>
          <w:rFonts w:cs="David"/>
          <w:sz w:val="22"/>
          <w:szCs w:val="22"/>
          <w:rtl w:val="true"/>
        </w:rPr>
        <w:t>! "</w:t>
      </w:r>
      <w:r>
        <w:rPr>
          <w:rFonts w:cs="David"/>
          <w:sz w:val="22"/>
          <w:sz w:val="22"/>
          <w:szCs w:val="22"/>
          <w:rtl w:val="true"/>
        </w:rPr>
        <w:t>רחצ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זכ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ס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ל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יד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מע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כ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רי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כל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רחמ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לן</w:t>
      </w:r>
      <w:r>
        <w:rPr>
          <w:rFonts w:cs="David"/>
          <w:sz w:val="22"/>
          <w:szCs w:val="22"/>
          <w:rtl w:val="true"/>
        </w:rPr>
        <w:t xml:space="preserve">.                  </w:t>
      </w:r>
      <w:r>
        <w:rPr>
          <w:rFonts w:cs="David"/>
          <w:sz w:val="22"/>
          <w:sz w:val="22"/>
          <w:szCs w:val="22"/>
          <w:rtl w:val="true"/>
        </w:rPr>
        <w:t>הפ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קטוא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אול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ב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דקה</w:t>
      </w:r>
      <w:r>
        <w:rPr>
          <w:rFonts w:cs="David"/>
          <w:sz w:val="22"/>
          <w:szCs w:val="22"/>
          <w:rtl w:val="true"/>
        </w:rPr>
        <w:t>"!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Guttman Vilna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בוא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ראו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יקש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יד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רמוס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צרי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הפטרת השבוע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מַעֲשֶׂה בִּיהוּדִי שֶׁנִּכְנַס לְבֵית רַב בֵּית הַכְּנֶס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דֵי לְהִתְיַעֵץ עִמּוֹ בְּעִנְיָן מְסֻיָּ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מִיָּד בְּהִכָּנְסוֹ אָמַר לוֹ הָרַב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שֵׁב בְּנ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נִי צָרִיךְ לְשׂוֹחֵחַ קְצָ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דֵי לְגוֹלֵל דְּבָרִים מֵעַל לִבִּי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מְסֻקְרָן כֻּל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יַשֵּׁב הַיְהוּדִי וְהִמְתִּין לְמוֹצָא פִּי רַבּ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פָּתַח הָרַב וְסִפֵּ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ִּשְׁעוֹת הַצָּהֳרַיִם יָשַׁבְתִּי בְּבֵיתִי וְלָמַדְתּ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פֶתַע פִּתְאוֹם נִכְנְסוּ לְסָלוֹן בֵּיתִי שְׁנֵי יְהוּדִים בְּלִי לִדְפֹּק עַל הַדֶּל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ַאֲפִלּוּ לֹא בֵּרְכוּנִי לְשָׁלוֹם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הֵם הִתְנַהֲגוּ מַמָּשׁ כְּאִלּוּ הֵם נִמְצָאִים בְּבֵית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שֶׁאֲנִי הִתְחַלְתִּי לְהַרְגִּישׁ כְּאוֹרֵחַ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עַד כָּאן הָיוּ הַדְּבָרִים נִסְבָּל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ַךְ בְּשָׁלָב מְסֻיָּם הֵם הִתְיַשְּׁבוּ לְיָדִי וְהִתְחִילוּ לְדַבֵּר וּלְשׂוֹחֵחַ בְּקוֹל ר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ִבְּלִי לְהִתְבַּיֵּשׁ כְּלָל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                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כְּאִלּוּ אֲנִי אֲוִיר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גַּם זֶה הָיָה עֲדַיִן נִסְבָּל אֵיכְשֶׁהוּ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ֲבָל אָז הִתְקַשֵּׁר אֶחָד מֵהֶם מֵהַטֵּלֵפוֹן בְּבֵיתִי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ַתָּה שׁוֹמֵעַ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מֵהַטֵּלֵפוֹן שֶׁלִּי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אֵינִי יוֹדֵעַ אֲפִלּוּ עִם מִי דִּבֵּ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עָלוּ בְּאָזְנַי דִּבּוּרִים שֶׁגָּרְמוּ לִי צְמַרְמֹרֶת עַזּ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הָאִישׁ אָמַר</w:t>
      </w:r>
      <w:r>
        <w:rPr>
          <w:rFonts w:cs="David" w:ascii="David" w:hAnsi="David"/>
          <w:sz w:val="22"/>
          <w:szCs w:val="22"/>
          <w:rtl w:val="true"/>
        </w:rPr>
        <w:t>: '</w:t>
      </w:r>
      <w:r>
        <w:rPr>
          <w:rFonts w:ascii="David" w:hAnsi="David" w:cs="David"/>
          <w:sz w:val="22"/>
          <w:sz w:val="22"/>
          <w:szCs w:val="22"/>
          <w:rtl w:val="true"/>
        </w:rPr>
        <w:t>אֲנִי נִמְצָא כָּעֵת בְּבֵית פְּלוֹנ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בֶּטַח מַכִּיר אוֹ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תַּלְמִיד חָכָם וְשַׁתְקָ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בָּנָיו הֵם כְּבָר מַשֶּׁהוּ אַחֵר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הָאֶחָד בְּקֹשִׁי פּוֹתֵחַ סֵפֶ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הַשֵּׁנִי מַמָּשׁ בַּטְלָן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ְלֹא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יֻצְלַח</w:t>
      </w:r>
      <w:r>
        <w:rPr>
          <w:rFonts w:cs="David" w:ascii="David" w:hAnsi="David"/>
          <w:sz w:val="22"/>
          <w:szCs w:val="22"/>
          <w:rtl w:val="true"/>
        </w:rPr>
        <w:t xml:space="preserve">'... </w:t>
      </w:r>
      <w:r>
        <w:rPr>
          <w:rFonts w:ascii="David" w:hAnsi="David" w:cs="David"/>
          <w:sz w:val="22"/>
          <w:sz w:val="22"/>
          <w:szCs w:val="22"/>
          <w:rtl w:val="true"/>
        </w:rPr>
        <w:t>אֵינִי רוֹצֶה לְפָרֵט לְפָנֶיךָ אֶת כָּל מַה שֶּׁאָמ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הַדָּבָר מְעוֹרֵר בִּי רֹגֶז וּשְׁאַט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נֶפֶשׁ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שְׁנֵי הַחֲצוּפִים הַלָּלוּ נִכְנְסוּ לְבֵי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קַשְּׁרוּ מוּל עֵינַי מֵהַטֵּלֵפוֹן שֶׁלִּי בְּלִי לְבַקֵּשׁ אֶת רְשׁוּ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ָשׂוּ בַּבַּיִת כִּבְתוֹךְ שֶׁלָּהֶ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עוֹד הֵעֵזּוּ לְדַבֵּר בְּפָנַי כְּנֶגֶד בָּנַי אֲהוּבַי</w:t>
      </w:r>
      <w:r>
        <w:rPr>
          <w:rFonts w:cs="David" w:ascii="David" w:hAnsi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אִישׂ שִׂיחוֹ שֶׁל הָרַב </w:t>
      </w:r>
      <w:bookmarkStart w:id="2" w:name="_Hlk172791350"/>
      <w:r>
        <w:rPr>
          <w:rFonts w:ascii="David" w:hAnsi="David" w:cs="David"/>
          <w:sz w:val="22"/>
          <w:sz w:val="22"/>
          <w:szCs w:val="22"/>
          <w:rtl w:val="true"/>
        </w:rPr>
        <w:t xml:space="preserve">קָם מִמְּקוֹמוֹ </w:t>
      </w:r>
      <w:bookmarkEnd w:id="2"/>
      <w:r>
        <w:rPr>
          <w:rFonts w:ascii="David" w:hAnsi="David" w:cs="David"/>
          <w:sz w:val="22"/>
          <w:sz w:val="22"/>
          <w:szCs w:val="22"/>
          <w:rtl w:val="true"/>
        </w:rPr>
        <w:t>וְהִזְדַּעֵק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ָרַב יֹאמַר לִי רַק מִי הֵם הָי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נִי כְּבָר אֵדַע אֵיךְ לְטַפֵּל בַּשַּׁעֲרוּרִיָּה הַזּוֹ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ָמְנָם יָדוּעַ שֶׁבְּעִקְבְתָא דִּמְשִׁיחָא 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חֻצְפָּה יַסְגֵּא</w:t>
      </w:r>
      <w:r>
        <w:rPr>
          <w:rFonts w:cs="David" w:ascii="David" w:hAnsi="David"/>
          <w:sz w:val="22"/>
          <w:szCs w:val="22"/>
          <w:rtl w:val="true"/>
        </w:rPr>
        <w:t xml:space="preserve">'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חֻצְפָּה כָּזוֹ עָבְרָה כָּל גְּבוּל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הָרַב הִתְעַקֵּשׁ לִנְהֹג בְּאִפּוּק וְלֹא לְהָגִי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הַיְהוּדִי הַנִּסְעָר הִמְשִׁיךְ לְהַפְצִיר בּוֹ</w:t>
      </w:r>
      <w:r>
        <w:rPr>
          <w:rFonts w:cs="David" w:ascii="David" w:hAnsi="David"/>
          <w:sz w:val="22"/>
          <w:szCs w:val="22"/>
          <w:rtl w:val="true"/>
        </w:rPr>
        <w:t>, "</w:t>
      </w:r>
      <w:r>
        <w:rPr>
          <w:rFonts w:ascii="David" w:hAnsi="David" w:cs="David"/>
          <w:sz w:val="22"/>
          <w:sz w:val="22"/>
          <w:szCs w:val="22"/>
          <w:rtl w:val="true"/>
        </w:rPr>
        <w:t>לֹא יִתָּכֵן לַעֲבֹר עַל מַעֲשֶׂה כָּזֶה לְסֵדֶר הַיּוֹ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ֻטֶּלֶת עָלַי חוֹבָה לְלַמֵּד אוֹתָם לֶקַ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בַל יָהִינוּ שׁוּב לַעֲשׂוֹת כְּמַעֲשֵׂיהֶם הַנִּפְשָׁעִים</w:t>
      </w:r>
      <w:r>
        <w:rPr>
          <w:rFonts w:cs="David" w:ascii="David" w:hAnsi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ְכָאן עָמַד הָרַב וְאָמַר לַיְּהוּדִ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ְנִי יַקִּיר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ִי רוֹצֶה שֶׁתַּעֲשֶׂה מְחָא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ֲנִי מְבַקֵּשׁ מִמְּךָ רַק דָּבָר אֶחָד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ַל תֵּלֵךְ בְּדַרְכֵיהֶם</w:t>
      </w:r>
      <w:r>
        <w:rPr>
          <w:rFonts w:cs="David" w:ascii="David" w:hAnsi="David"/>
          <w:sz w:val="22"/>
          <w:szCs w:val="22"/>
          <w:rtl w:val="true"/>
        </w:rPr>
        <w:t xml:space="preserve">...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ַיְהוּדִי כִּמְעַט נָפַל מֵהַכִּסֵּא</w:t>
      </w:r>
      <w:r>
        <w:rPr>
          <w:rFonts w:cs="David" w:ascii="David" w:hAnsi="David"/>
          <w:sz w:val="22"/>
          <w:szCs w:val="22"/>
          <w:rtl w:val="true"/>
        </w:rPr>
        <w:t>... "</w:t>
      </w:r>
      <w:r>
        <w:rPr>
          <w:rFonts w:ascii="David" w:hAnsi="David" w:cs="David"/>
          <w:sz w:val="22"/>
          <w:sz w:val="22"/>
          <w:szCs w:val="22"/>
          <w:rtl w:val="true"/>
        </w:rPr>
        <w:t>מָה</w:t>
      </w:r>
      <w:r>
        <w:rPr>
          <w:rFonts w:cs="David" w:ascii="David" w:hAnsi="David"/>
          <w:sz w:val="22"/>
          <w:szCs w:val="22"/>
          <w:rtl w:val="true"/>
        </w:rPr>
        <w:t xml:space="preserve">?! </w:t>
      </w:r>
      <w:r>
        <w:rPr>
          <w:rFonts w:ascii="David" w:hAnsi="David" w:cs="David"/>
          <w:sz w:val="22"/>
          <w:sz w:val="22"/>
          <w:szCs w:val="22"/>
          <w:rtl w:val="true"/>
        </w:rPr>
        <w:t>אֲנִי</w:t>
      </w:r>
      <w:r>
        <w:rPr>
          <w:rFonts w:cs="David" w:ascii="David" w:hAnsi="David"/>
          <w:sz w:val="22"/>
          <w:szCs w:val="22"/>
          <w:rtl w:val="true"/>
        </w:rPr>
        <w:t xml:space="preserve">?!" -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זָעַק בְּבֶהָלָה </w:t>
      </w:r>
      <w:r>
        <w:rPr>
          <w:rFonts w:cs="David" w:ascii="David" w:hAnsi="David"/>
          <w:sz w:val="22"/>
          <w:szCs w:val="22"/>
          <w:rtl w:val="true"/>
        </w:rPr>
        <w:t>- "</w:t>
      </w:r>
      <w:r>
        <w:rPr>
          <w:rFonts w:ascii="David" w:hAnsi="David" w:cs="David"/>
          <w:sz w:val="22"/>
          <w:sz w:val="22"/>
          <w:szCs w:val="22"/>
          <w:rtl w:val="true"/>
        </w:rPr>
        <w:t>הָרַב חוֹשֵׁד בִּי שֶׁאֲנִי מֻשְׁחָת עַד כְּדֵי כָּךְ שֶׁאֶעֱשֶׂה דְּבָרִים כָּאֵלּוּ</w:t>
      </w:r>
      <w:r>
        <w:rPr>
          <w:rFonts w:cs="David" w:ascii="David" w:hAnsi="David"/>
          <w:sz w:val="22"/>
          <w:szCs w:val="22"/>
          <w:rtl w:val="true"/>
        </w:rPr>
        <w:t xml:space="preserve">?!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ָרַב הִרְגִּיעַ אֶת הָאִישׁ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ֵאֵר אֶת דְּבָרָיו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רְאֵה נָא אֲהוּב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ֵשׁ מָקוֹם שֶׁאִם נוֹהֲגִים בּוֹ כְּמוֹ שֶׁנָּהֲגוּ הָאֲנָשִׁים הַנּ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דָּבָר חָמוּר פִּי כַּמָּה וְכַמָּה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מְדֻבָּר בְּבֵית אֱלֹקֵי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ֵית הַכְּנֶסֶת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בְּנִי יַקִּיר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פְּעָמִים רַבּוֹת רָאִיתִי אֶת כְּבוֹדוֹ נִכְנָס לְבֵית הַכְּנֶס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בֵיתוֹ שֶׁל 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יִתְבָּרַ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ְשׂוֹחֵחַ עִם רֵעֶיךָ בְּאֶמְצַע הַתְּפִל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גַם עוֹנֶה לִפְעָמִים לְצִלְצוּלֵי הַמַּכְשִׁיר הַנַּיָּ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ְפַטְפֵּט בְּקוֹל ר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פְעָמִים הַשִּׂיחָה עוֹסֶקֶת בִּגְנוּתוֹ שֶׁל אֶחָד מִבָּנָיו שֶׁל הַק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 xml:space="preserve">!... </w:t>
      </w:r>
      <w:r>
        <w:rPr>
          <w:rFonts w:ascii="David" w:hAnsi="David" w:cs="David"/>
          <w:sz w:val="22"/>
          <w:sz w:val="22"/>
          <w:szCs w:val="22"/>
          <w:rtl w:val="true"/>
        </w:rPr>
        <w:t>וְכִי אֵין זֶה חָמוּר יוֹתֵר מִמַּעֲשֵׂיהֶם שֶׁל הַשְּׁנַיִם שֶׁהִתְפָּרְצוּ וְדִבְּרוּ בַּטֵּלֵפוֹן שֶׁל בַּעַל הַבַּיִת בִּגְנוּת בָּנָיו</w:t>
      </w:r>
      <w:r>
        <w:rPr>
          <w:rFonts w:cs="David" w:ascii="David" w:hAnsi="David"/>
          <w:sz w:val="22"/>
          <w:szCs w:val="22"/>
          <w:rtl w:val="true"/>
        </w:rPr>
        <w:t>?!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ְנוֹתֵן טַעַם לְסַיֵּם בְּצִטּוּט דִּבְרֵי ה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ֲבוֹדַת יִשְׂרָאֵל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ַמַּגִּיד מִקּוֹזְנִיץ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ָבוֹת ה</w:t>
      </w:r>
      <w:r>
        <w:rPr>
          <w:rFonts w:cs="David" w:ascii="David" w:hAnsi="David"/>
          <w:sz w:val="22"/>
          <w:szCs w:val="22"/>
          <w:rtl w:val="true"/>
        </w:rPr>
        <w:t>'-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>')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צָרִיךְ לְהִזָּהֵר שֶׁלֹּא לְדַבֵּר בְּבֵית הַכְּנֶסֶת שׁוּם דִּבּוּר קַל חוּץ מִן הַתְּפִל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כְּשֶׁמְּדַבֵּר דְּבָרִים בְּטֵלִים בִּשְׁעַת הַתְּפִלָּה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דּוֹמֶה לְמִי שֶׁמְּדַבֵּר עִם הַמֶּלֶ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וֹפֵךְ פָּנָיו מִמֶּנּוּ וְאוֹמֵר</w:t>
      </w:r>
      <w:r>
        <w:rPr>
          <w:rFonts w:cs="David" w:ascii="David" w:hAnsi="David"/>
          <w:sz w:val="22"/>
          <w:szCs w:val="22"/>
          <w:rtl w:val="true"/>
        </w:rPr>
        <w:t>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אֲדוֹנִי הַמֶּלֶ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ֵינִי יָכוֹל לְדַבֵּר עִמְּךָ עַת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ַק אֲדַבֵּר בְּעִנְיָנַי וַחֲפָצַ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ִיָּד אָשׁוּב לְדַבֵּר עִמְּךָ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וּבָזֶה דּוֹחֵק רַגְלֵי הַשְּׁכִינָה ח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>!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bookmarkStart w:id="3" w:name="_Hlk204351776"/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  <w:bookmarkEnd w:id="3"/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5-07-25T15:43:00Z</cp:lastPrinted>
  <dcterms:modified xsi:type="dcterms:W3CDTF">2025-07-25T13:03:00Z</dcterms:modified>
  <cp:revision>32</cp:revision>
  <dc:subject/>
  <dc:title>בס"ד גיליון: 261</dc:title>
</cp:coreProperties>
</file>