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70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2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2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1:05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שמ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רמ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u w:val="single"/>
          <w:rtl w:val="true"/>
        </w:rPr>
        <w:t>ש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א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ד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נחם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/>
          <w:bCs/>
          <w:u w:val="single"/>
          <w:rtl w:val="true"/>
        </w:rPr>
        <w:t>א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יו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מטות</w:t>
      </w:r>
      <w:r>
        <w:rPr>
          <w:rFonts w:cs="Guttman-Toledo"/>
          <w:b/>
          <w:bCs/>
          <w:shadow/>
          <w:szCs w:val="32"/>
          <w:rtl w:val="true"/>
        </w:rPr>
        <w:t xml:space="preserve">" </w:t>
      </w:r>
      <w:r>
        <w:rPr>
          <w:rFonts w:cs="Guttman-Toledo"/>
          <w:b/>
          <w:bCs/>
          <w:shadow/>
          <w:szCs w:val="32"/>
          <w:rtl w:val="true"/>
        </w:rPr>
        <w:t>–</w:t>
      </w:r>
      <w:r>
        <w:rPr>
          <w:rFonts w:cs="Guttman-Toledo"/>
          <w:b/>
          <w:bCs/>
          <w:shadow/>
          <w:szCs w:val="32"/>
          <w:rtl w:val="true"/>
        </w:rPr>
        <w:t xml:space="preserve"> "</w:t>
      </w:r>
      <w:r>
        <w:rPr>
          <w:rFonts w:cs="Guttman-Toledo"/>
          <w:b/>
          <w:b/>
          <w:bCs/>
          <w:shadow/>
          <w:szCs w:val="32"/>
          <w:rtl w:val="true"/>
        </w:rPr>
        <w:t>מסעי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נקו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נקמ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מדיינים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 xml:space="preserve">מטות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ב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ינ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:                 "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מדי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יינ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חט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ט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ג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ד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נ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יקמתכ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י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t>הנ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רפו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:                          "</w:t>
      </w:r>
      <w:r>
        <w:rPr>
          <w:rFonts w:cs="David"/>
          <w:rtl w:val="true"/>
        </w:rPr>
        <w:t>הח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.              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ט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ים</w:t>
      </w:r>
      <w:r>
        <w:rPr>
          <w:rFonts w:cs="David"/>
          <w:rtl w:val="true"/>
        </w:rPr>
        <w:t xml:space="preserve">):           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ק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ת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מה</w:t>
      </w:r>
      <w:r>
        <w:rPr>
          <w:rFonts w:cs="David"/>
          <w:rtl w:val="true"/>
        </w:rPr>
        <w:t xml:space="preserve">,                               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ק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וי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ם</w:t>
      </w:r>
      <w:r>
        <w:rPr>
          <w:rFonts w:cs="David"/>
          <w:rtl w:val="true"/>
        </w:rPr>
        <w:t>'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ז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Fonts w:cs="David"/>
          <w:rtl w:val="true"/>
        </w:rPr>
        <w:t xml:space="preserve">,                               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קמתכ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קמתכ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ינ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ט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Guttman Vilna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יכתוב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ש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וצאיה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מסעיה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ואל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סעיה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מוצאיהם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 xml:space="preserve">מסעי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 w:cs="David"/>
          <w:b/>
          <w:b/>
          <w:bCs/>
          <w:rtl w:val="true"/>
        </w:rPr>
        <w:t>לג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ב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ו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ס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וצ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ל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רפי</w:t>
      </w:r>
      <w:r>
        <w:rPr>
          <w:rFonts w:cs="David"/>
          <w:sz w:val="22"/>
          <w:szCs w:val="22"/>
          <w:rtl w:val="true"/>
        </w:rPr>
        <w:t xml:space="preserve">,              </w:t>
      </w:r>
      <w:r>
        <w:rPr>
          <w:rFonts w:cs="David"/>
          <w:sz w:val="22"/>
          <w:sz w:val="22"/>
          <w:szCs w:val="22"/>
          <w:rtl w:val="true"/>
        </w:rPr>
        <w:t>חש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שלג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כ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שלפת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ר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רמ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תגל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ך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גל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ט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נ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ל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ו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ז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ת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לת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ים</w:t>
      </w:r>
      <w:r>
        <w:rPr>
          <w:rFonts w:cs="David"/>
          <w:sz w:val="22"/>
          <w:szCs w:val="22"/>
          <w:rtl w:val="true"/>
        </w:rPr>
        <w:t xml:space="preserve">.                     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אמ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כ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שב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עי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ש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סיונ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וס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מו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תק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רוב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כ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שגו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פ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טו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ש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רע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ע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ע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טובע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שלפת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צ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לי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וחק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שא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ח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ז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ל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נק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ז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ט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שבותיו</w:t>
      </w:r>
      <w:r>
        <w:rPr>
          <w:rFonts w:cs="David"/>
          <w:sz w:val="22"/>
          <w:szCs w:val="22"/>
          <w:rtl w:val="true"/>
        </w:rPr>
        <w:t>... "</w:t>
      </w:r>
      <w:r>
        <w:rPr>
          <w:rFonts w:cs="David"/>
          <w:sz w:val="22"/>
          <w:sz w:val="22"/>
          <w:szCs w:val="22"/>
          <w:rtl w:val="true"/>
        </w:rPr>
        <w:t>כב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נאנ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עג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צ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קו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כ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א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ת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שמ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ופי</w:t>
      </w:r>
      <w:r>
        <w:rPr>
          <w:rFonts w:cs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זמ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ש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מ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נ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חלפה</w:t>
      </w:r>
      <w:r>
        <w:rPr>
          <w:rFonts w:cs="David"/>
          <w:sz w:val="22"/>
          <w:szCs w:val="22"/>
          <w:rtl w:val="true"/>
        </w:rPr>
        <w:t xml:space="preserve">,                                 </w:t>
      </w:r>
      <w:r>
        <w:rPr>
          <w:rFonts w:cs="David"/>
          <w:sz w:val="22"/>
          <w:sz w:val="22"/>
          <w:szCs w:val="22"/>
          <w:rtl w:val="true"/>
        </w:rPr>
        <w:t>וכי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גימ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ג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ו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מע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ת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סוד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רוה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ו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ע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ן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ב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התרוצ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ש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ו</w:t>
      </w:r>
      <w:r>
        <w:rPr>
          <w:rFonts w:cs="David"/>
          <w:sz w:val="22"/>
          <w:szCs w:val="22"/>
          <w:rtl w:val="true"/>
        </w:rPr>
        <w:t>,                               "</w:t>
      </w:r>
      <w:r>
        <w:rPr>
          <w:rFonts w:cs="David"/>
          <w:sz w:val="22"/>
          <w:sz w:val="22"/>
          <w:szCs w:val="22"/>
          <w:rtl w:val="true"/>
        </w:rPr>
        <w:t>ה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ל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רוג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ספ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ת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מ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ל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מ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רכ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ג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כפ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מה</w:t>
      </w:r>
      <w:r>
        <w:rPr>
          <w:rFonts w:cs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ת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מוד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ז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עו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רעפ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ם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כ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יק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ה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ך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או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ק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rFonts w:cs="David"/>
          <w:sz w:val="22"/>
          <w:szCs w:val="22"/>
          <w:rtl w:val="true"/>
        </w:rPr>
        <w:t>?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בודו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נ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ון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ב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, </w:t>
      </w:r>
      <w:r>
        <w:rPr>
          <w:rFonts w:cs="David"/>
          <w:sz w:val="22"/>
          <w:sz w:val="22"/>
          <w:szCs w:val="22"/>
          <w:rtl w:val="true"/>
        </w:rPr>
        <w:t>אכל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תי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ח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וחות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ש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ק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ו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ף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תיי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רט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ו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ע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מ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נע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התענ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הפ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צ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אל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טרו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חות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שתע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ריע</w:t>
      </w:r>
      <w:r>
        <w:rPr>
          <w:rFonts w:cs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ת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צמך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עב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ייג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עב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ק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ד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ע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ז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ענ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rFonts w:cs="David"/>
          <w:sz w:val="22"/>
          <w:szCs w:val="22"/>
          <w:rtl w:val="true"/>
        </w:rPr>
        <w:t>?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403225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31.75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sz w:val="22"/>
          <w:sz w:val="22"/>
          <w:szCs w:val="22"/>
          <w:rtl w:val="true"/>
        </w:rPr>
        <w:t>לעי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כ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ו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כ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מ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מוצא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עיהם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זכ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ק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תכ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י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וזד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רקלין</w:t>
      </w:r>
      <w:r>
        <w:rPr>
          <w:rFonts w:cs="David"/>
          <w:sz w:val="22"/>
          <w:szCs w:val="22"/>
          <w:rtl w:val="true"/>
        </w:rPr>
        <w:t>! 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צ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מ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גור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היה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 xml:space="preserve">מסעי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לג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נד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ַחַד הַמּוֹסָדוֹת הַגְּדוֹלִים עָרַךְ הַגְרָלַת עֲנָ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ַזְּכִיָּה הַגְּדוֹלָה בָּהּ הָיְתָה מְכוֹנִית מִשְׁפַּחְתִּית מְפֹאֶרֶ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כָּל כַּרְטִיס הַגְרָלָה נִמְכָּר תְּמוּרַת מָאתַיִם שְׁקָל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ַרְיֵ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רָצָה לְהִשְׁתַּתֵּף בַּהַגְרָל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פָּנָה אֶל חֲבֵרוֹ זְבוּלוּן וְהִצִּיעַ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רְאֵה נָא יְדִיד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רַבּוֹתֵינוּ אָמְרוּ                 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 ק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ה</w:t>
      </w:r>
      <w:r>
        <w:rPr>
          <w:rFonts w:cs="David" w:ascii="David" w:hAnsi="David"/>
          <w:sz w:val="22"/>
          <w:szCs w:val="22"/>
          <w:rtl w:val="true"/>
        </w:rPr>
        <w:t>.): '</w:t>
      </w:r>
      <w:r>
        <w:rPr>
          <w:rFonts w:ascii="David" w:hAnsi="David" w:cs="David"/>
          <w:sz w:val="22"/>
          <w:sz w:val="22"/>
          <w:szCs w:val="22"/>
          <w:rtl w:val="true"/>
        </w:rPr>
        <w:t>מַזָּלָא דְּבֵי תְרֵי עָדִיף</w:t>
      </w:r>
      <w:r>
        <w:rPr>
          <w:rFonts w:cs="David" w:ascii="David" w:hAnsi="David"/>
          <w:sz w:val="22"/>
          <w:szCs w:val="22"/>
          <w:rtl w:val="true"/>
        </w:rPr>
        <w:t xml:space="preserve">', </w:t>
      </w:r>
      <w:r>
        <w:rPr>
          <w:rFonts w:ascii="David" w:hAnsi="David" w:cs="David"/>
          <w:sz w:val="22"/>
          <w:sz w:val="22"/>
          <w:szCs w:val="22"/>
          <w:rtl w:val="true"/>
        </w:rPr>
        <w:t>כְּלוֹמַ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ַזָּלָם שֶׁל שְׁנַיִ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ַשֻּׁתָּפִים בֵּינֵיהֶ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ָדִיף עַל מַזָּלוֹ שֶׁל אֶחָד</w:t>
      </w:r>
      <w:r>
        <w:rPr>
          <w:rFonts w:cs="David" w:ascii="David" w:hAnsi="David"/>
          <w:sz w:val="22"/>
          <w:szCs w:val="22"/>
          <w:rtl w:val="true"/>
        </w:rPr>
        <w:t xml:space="preserve">; </w:t>
      </w:r>
      <w:r>
        <w:rPr>
          <w:rFonts w:ascii="David" w:hAnsi="David" w:cs="David"/>
          <w:sz w:val="22"/>
          <w:sz w:val="22"/>
          <w:szCs w:val="22"/>
          <w:rtl w:val="true"/>
        </w:rPr>
        <w:t>מַה דַּעְתְּךָ שֶׁנִּרְכֹּשׁ יַחַד כַּרְטִיס הַגְרָל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ְאֹפֶן שֶׁכָּל אֶחָד יְשַׁלֵּם מַחֲצִית מִדָּמ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אִם נִזְכֶּ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ַחֲלֹק אֶת הַזְּכִיָּה בֵּינֵינוּ שָׁוֶה בְּשָׁוֶה</w:t>
      </w:r>
      <w:r>
        <w:rPr>
          <w:rFonts w:cs="David" w:ascii="David" w:hAnsi="David"/>
          <w:sz w:val="22"/>
          <w:szCs w:val="22"/>
          <w:rtl w:val="true"/>
        </w:rPr>
        <w:t>...?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זְבוּלוּן הֵשִׁיב בְּחִיּוּב אַךְ הוֹסִיף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כָּעֵת אֵין לִי כֶּסֶ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ַלֵּם בְּבַקָּשָׁה אֶת דְּמֵי הַכַּרְטִיס וְאַחְזִיר לְךָ מְאֻחָר יוֹתֵר מֵאָה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ַרְיֵה אָכֵן שִׁלֵּם מָאתַיִ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ְשֶׁהוּא מִתְכַּוֵּן לִרְכֹּשׁ אֶת הַכַּרְטִיס עֲבוּרוֹ וַעֲבוּר זְבוּלוּן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ֶלָּ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בְּכָל הַיָּמִים הַבָּא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זְבוּלוּן לֹא הִגִּיעַ לְשַׁלֵּם אֶת חֶלְק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גַם כַּאֲשֶׁר פָּגַשׁ אֶת אַרְיֵה לֹא שִׁלֵּם אֶת הַחוֹב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כַּעֲבֹר מִסְפַּר יָמִים נֶעֶרְכָה הַהַגְרָלָה הַגְּדוֹל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ַכַּרְטִיס שֶׁבְּיַד אַרְיֵה עָלָה בַּגּוֹרָל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ַרְיֵה קִבֵּל אֶת מַפְתְּחוֹת הָרֶכֶב הַיֻּקְרָת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נָסַע אֶל בֵּיתוֹ שֶׁל זְבוּלוּן </w:t>
      </w:r>
      <w:r>
        <w:rPr>
          <w:rFonts w:cs="David" w:ascii="David" w:hAnsi="David"/>
          <w:sz w:val="22"/>
          <w:szCs w:val="22"/>
          <w:rtl w:val="true"/>
        </w:rPr>
        <w:t>[</w:t>
      </w:r>
      <w:r>
        <w:rPr>
          <w:rFonts w:ascii="David" w:hAnsi="David" w:cs="David"/>
          <w:sz w:val="22"/>
          <w:sz w:val="22"/>
          <w:szCs w:val="22"/>
          <w:rtl w:val="true"/>
        </w:rPr>
        <w:t>שֶׁטֶּרֶם שָׁמַע אוֹדוֹת תּוֹצְאוֹת הַהַגְרָלָה</w:t>
      </w:r>
      <w:r>
        <w:rPr>
          <w:rFonts w:cs="David" w:ascii="David" w:hAnsi="David"/>
          <w:sz w:val="22"/>
          <w:szCs w:val="22"/>
          <w:rtl w:val="true"/>
        </w:rPr>
        <w:t xml:space="preserve">]. </w:t>
      </w:r>
      <w:r>
        <w:rPr>
          <w:rFonts w:ascii="David" w:hAnsi="David" w:cs="David"/>
          <w:sz w:val="22"/>
          <w:sz w:val="22"/>
          <w:szCs w:val="22"/>
          <w:rtl w:val="true"/>
        </w:rPr>
        <w:t>לְאַחַר שֶׁסִּפֵּר לוֹ שֶׁהַהַגְרָלָה כְּבָר נֶעֶרְכ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זְכִּיר בַּעֲדִינוּת אֶת חוֹב מֵאָה הַשְּׁקָל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זְבוּלוּן הִתְעַנְיֵן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הַאִם זָכִינוּ בְּמַשֶּׁהוּ</w:t>
      </w:r>
      <w:r>
        <w:rPr>
          <w:rFonts w:cs="David" w:ascii="David" w:hAnsi="David"/>
          <w:sz w:val="22"/>
          <w:szCs w:val="22"/>
          <w:rtl w:val="true"/>
        </w:rPr>
        <w:t xml:space="preserve">?", </w:t>
      </w:r>
      <w:r>
        <w:rPr>
          <w:rFonts w:ascii="David" w:hAnsi="David" w:cs="David"/>
          <w:sz w:val="22"/>
          <w:sz w:val="22"/>
          <w:szCs w:val="22"/>
          <w:rtl w:val="true"/>
        </w:rPr>
        <w:t>וְאַרְיֵה הֵשִׁיב</w:t>
      </w:r>
      <w:r>
        <w:rPr>
          <w:rFonts w:cs="David" w:ascii="David" w:hAnsi="David"/>
          <w:sz w:val="22"/>
          <w:szCs w:val="22"/>
          <w:rtl w:val="true"/>
        </w:rPr>
        <w:t>:             "</w:t>
      </w:r>
      <w:r>
        <w:rPr>
          <w:rFonts w:ascii="David" w:hAnsi="David" w:cs="David"/>
          <w:sz w:val="22"/>
          <w:sz w:val="22"/>
          <w:szCs w:val="22"/>
          <w:rtl w:val="true"/>
        </w:rPr>
        <w:t>לְמַרְבֵּה הַצַּעַר לֹא זָכִינוּ אֲפִלּוּ בִּפְרָס קָטָן</w:t>
      </w:r>
      <w:r>
        <w:rPr>
          <w:rFonts w:cs="David" w:ascii="David" w:hAnsi="David"/>
          <w:sz w:val="22"/>
          <w:szCs w:val="22"/>
          <w:rtl w:val="true"/>
        </w:rPr>
        <w:t xml:space="preserve">"... </w:t>
      </w:r>
      <w:r>
        <w:rPr>
          <w:rFonts w:ascii="David" w:hAnsi="David" w:cs="David"/>
          <w:sz w:val="22"/>
          <w:sz w:val="22"/>
          <w:szCs w:val="22"/>
          <w:rtl w:val="true"/>
        </w:rPr>
        <w:t>וְכָאן הִגִּיעָה תְּגוּבָתוֹ הַמַּפְתִּיעָה שֶׁל זְבוּלוּן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בִּמְחִיל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ֵינִי רוֹצֶה לְשַׁלֵּם עַל הַכַּרְטִיס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הַסְּכוּם הַגָּבוֹהַּ שֶׁהֵם גּוֹבִים עֲבוּר כַּרְטִיס אֵינוֹ מֻצְדָּק לְנֹכַח סִכּוּיֵי הַזְּכִיָּה הַקְּלוּשִׁים</w:t>
      </w:r>
      <w:r>
        <w:rPr>
          <w:rFonts w:cs="David" w:ascii="David" w:hAnsi="David"/>
          <w:sz w:val="22"/>
          <w:szCs w:val="22"/>
          <w:rtl w:val="true"/>
        </w:rPr>
        <w:t>...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ְאָז אַרְיֵה הוֹצִיא מִכִּיסוֹ מַכְשִׁיר הַקְלָטָה זָעִי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ִשְׁמִיעַ לִזְבוּלוּן אֶת הַמִּשְׁפָּט הָאַחֲרוֹן שֶׁהוֹצִיא מִפִּיו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לְאַחַר מִכֵּן אָמַר לוֹ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יְדִידִי הַיָּקָ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ַמִּסְפָּר שֶׁעַל גַּבֵּי הַכַּרְטִיס שֶׁבְּיָדִי עָלָה בַּגּוֹרָל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אֲבָל אַתָּה כְּבָר הִצְהַרְתָּ מְפֹרָשׁוֹת שֶׁאֵינְךָ מְעֻנְיָן לִהְיוֹת שֻׁתָּף בִּקְנִיַּת הַכַּרְטִיס</w:t>
      </w:r>
      <w:r>
        <w:rPr>
          <w:rFonts w:cs="David" w:ascii="David" w:hAnsi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זְבוּלוּן טָעַן כְּנֶגְדּוֹ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הַכַּרְטִיס נִקְנָה כְּבָר מִתְּחִלָּה עֲבוּר שְׁנֵי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ְשֻׁתָּפוּ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ַה שֶּׁאָמַרְתִּי שֶׁאֵינִי מוּכָן לְשַׁלֵּ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ֵין זֶה אֶלָּא מֵאַחַר שֶׁהִטְעֵיתָ אוֹתִי שֶׁלֹּא כַּדִּין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אִלּוּ הָיִיתָ מְגַלֶּה לִי אֶת הָאֱמֶ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ַדַּאי שֶׁהָיִיתִי מוּכָן לְשַׁלֵּם אֶת חֶלְקִי וּלְהִשָּׁאֵר שֻׁתָּף בַּכַּרְטִיס</w:t>
      </w:r>
      <w:r>
        <w:rPr>
          <w:rFonts w:cs="David" w:ascii="David" w:hAnsi="David"/>
          <w:sz w:val="22"/>
          <w:szCs w:val="22"/>
          <w:rtl w:val="true"/>
        </w:rPr>
        <w:t xml:space="preserve">!"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עִם מִי הַדִּין</w:t>
      </w:r>
      <w:r>
        <w:rPr>
          <w:rFonts w:cs="David" w:ascii="David" w:hAnsi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bCs/>
          <w:sz w:val="22"/>
          <w:szCs w:val="22"/>
        </w:rPr>
      </w:pPr>
      <w:r>
        <w:rPr>
          <w:rFonts w:ascii="David" w:hAnsi="David" w:cs="David"/>
          <w:bCs/>
          <w:sz w:val="22"/>
          <w:sz w:val="22"/>
          <w:szCs w:val="22"/>
          <w:rtl w:val="true"/>
        </w:rPr>
        <w:t>תְּשׁוּבָה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מְבֹאָר בַּשֻּׁלְחָן עָרוּךְ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ח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 סִ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ק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ו סמ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): </w:t>
      </w:r>
      <w:r>
        <w:rPr>
          <w:rFonts w:ascii="David" w:hAnsi="David" w:cs="David"/>
          <w:sz w:val="22"/>
          <w:sz w:val="22"/>
          <w:szCs w:val="22"/>
          <w:rtl w:val="true"/>
        </w:rPr>
        <w:t>רְאוּבֵן וְשִׁמְעוֹן הִסְכִּימוּ לְהִשְׁתַּתֵּף בְּעֵסֶ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רְאוּבֵן הִשְׁקִיעַ מָעוֹת בָּעֵסֶק כַּמֻּסְכּ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שִׁמְעוֹן עֲדַיִן לֹא הִשְׁקִיעַ אֶת מְעוֹת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בֵינְתַיִם הָעֵסֶק הֵנִיב רְוָח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ִם כְּשֶׁבָּא רְאוּבֵן לִתְבֹּעַ אֶת שִׁמְעוֹן לְהָבִיא מְעוֹתָיו</w:t>
      </w:r>
      <w:r>
        <w:rPr>
          <w:rFonts w:cs="David" w:ascii="David" w:hAnsi="David"/>
          <w:sz w:val="22"/>
          <w:szCs w:val="22"/>
          <w:rtl w:val="true"/>
        </w:rPr>
        <w:t xml:space="preserve">,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הוּא לֹא דְּחָאוֹ לְגַמְרֵ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ֶלָּא אָמַר שֶׁיִּתֵּן חֶלְקוֹ הַיּוֹם אוֹ מָחָר כְּשֶׁיִּהְיוּ בְּיָדוֹ מָעוֹ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ֹא בָּטְלָה הַשֻּׁתָּפוּת בֵּינֵיהֶם וְהָרְוָחִים הֵם שֶׁל שְׁנֵיהֶ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ֲבָל אִם שִׁמְעוֹן דָּחָה לְגַמְרֵי אֶת בַּקָּשַׁת רְאוּב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אָמַר שֶׁלֹּא יִתֵּן אֶת חֶלְקוֹ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אֵין לוֹ חֵלֶק בָּרְוָח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ַאֲפִלּוּ אִם הוּא רוֹצֶה אַחַר כָּךְ לִתֵּן מָעוֹ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ֵינוֹ יָכוֹל לַחֲזֹר בּ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ִּי כְּבָר נֶעֶקְרָה הַשֻּׁתָּפוּת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נְתִיבוֹת שָׁם סקנ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ה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ּבֵאֵר הַמַּהַרְשָׁ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ם </w:t>
      </w:r>
      <w:r>
        <w:rPr>
          <w:rFonts w:cs="David" w:ascii="David" w:hAnsi="David"/>
          <w:sz w:val="22"/>
          <w:szCs w:val="22"/>
          <w:rtl w:val="true"/>
        </w:rPr>
        <w:t>("</w:t>
      </w:r>
      <w:r>
        <w:rPr>
          <w:rFonts w:ascii="David" w:hAnsi="David" w:cs="David"/>
          <w:sz w:val="22"/>
          <w:sz w:val="22"/>
          <w:szCs w:val="22"/>
          <w:rtl w:val="true"/>
        </w:rPr>
        <w:t>מִשְׁפָּט שָׁלוֹם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שָׁם</w:t>
      </w:r>
      <w:r>
        <w:rPr>
          <w:rFonts w:cs="David" w:ascii="David" w:hAnsi="David"/>
          <w:sz w:val="22"/>
          <w:szCs w:val="22"/>
          <w:rtl w:val="true"/>
        </w:rPr>
        <w:t xml:space="preserve">), </w:t>
      </w:r>
      <w:r>
        <w:rPr>
          <w:rFonts w:ascii="David" w:hAnsi="David" w:cs="David"/>
          <w:sz w:val="22"/>
          <w:sz w:val="22"/>
          <w:szCs w:val="22"/>
          <w:rtl w:val="true"/>
        </w:rPr>
        <w:t>שֶׁכַּיָּדוּעַ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דֶּרֶךְ הַשֻּׁתָּפִים שֶׁהָאֶחָד מַשְׁקִיעַ מִכַּסְפּוֹ עַל דַּעַת שֶׁהַשֵּׁנִי יָשִׁיב לוֹ מְאֻחָר יוֹתֵ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לָכ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ִם רְאוּבֵן הִשְׁקִיעַ מִכַּסְפּ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ּא עָשָׂה כֵּן גַּם בִּשְׁלִיחוּתוֹ שֶׁל שִׁמְעוֹ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ְחָשְׁבוֹ שֶׁהַלָּה יַעֲמֹד בִּדְבָרָיו וְיִפְרַע ל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ָמְנָם כָּל זֶה שַׁיָּךְ דַּוְקָא כַּאֲשֶׁר שִׁמְעוֹן אָכֵן מִתְנַהֵג כְּדֶרֶךְ הַשֻּׁתָּפִים וּפוֹרֵעַ אֶת חֶלְק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וֹ לְפָחוֹת מִתְכַּוֵּן לַעֲשׂוֹת זֹא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בָל כֵּיוָן שֶׁאָמַר שֶׁאֵינוֹ רוֹצֶה לִתּ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אֵינוֹ מִתְנַהֵג כְּדֶרֶךְ הַשֻּׁתָּפִים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אִם כֵּן הִתְבָּרֵר לְמַפְרֵעַ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עַל דַּעַת כֵּן לֹא נָתַן רְאוּבֵן אֶת מְעוֹתָיו עֲבוּר שִׁמְעוֹן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נֹכַח הַדְּבָר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ִרְאֶה שֶׁבְּעִנְיָנֵנוּ זְבוּלוּן לֹא יִזְכֶּה בִּמְאוּמ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כֵּן כְּפִי שֶׁרָאִי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ַד עַתָּה הוּא לֹא שִׁלֵּם אֶת חֶלְק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לְאַחַר שֶׁנּוֹדַע לוֹ שֶׁהַכַּרְטִיס לֹא עָלָה בַּגּוֹרָ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ָמַר בְּנֶחְרָצוּת כִּי אֵינוֹ מוּכָן לְשַׁלֵּ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ִם כֵּן יָכוֹל אַרְיֵה לִטְעֹ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חֲבֵרוֹ גִּלָּה שֶׁאֵינוֹ מִתְנַהֵג כְּשֻׁתָּף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כִּי שֻׁתָּף שֶׁמִּתְכַּוֵּן לְהִשְׁתַּתֵּף אַךְ וְרַק לְרֶוַח וְלֹא לְהֶפְסֵ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ֵינוֹ נוֹהֵג כְּשֻׁתָּף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ּמִמֵּילָא הִתְבָּרֵר לְמַפְרֵעַ שֶׁלֹּא עַל דַּעַת כֵּן </w:t>
      </w:r>
      <w:bookmarkStart w:id="0" w:name="_Hlk174917875"/>
      <w:r>
        <w:rPr>
          <w:rFonts w:ascii="David" w:hAnsi="David" w:cs="David"/>
          <w:sz w:val="22"/>
          <w:sz w:val="22"/>
          <w:szCs w:val="22"/>
          <w:rtl w:val="true"/>
        </w:rPr>
        <w:t xml:space="preserve">שִׁלֵּם אַרְיֵה </w:t>
      </w:r>
      <w:bookmarkEnd w:id="0"/>
      <w:r>
        <w:rPr>
          <w:rFonts w:ascii="David" w:hAnsi="David" w:cs="David"/>
          <w:sz w:val="22"/>
          <w:sz w:val="22"/>
          <w:szCs w:val="22"/>
          <w:rtl w:val="true"/>
        </w:rPr>
        <w:t>אֶת מְלוֹא דְּמֵי הַכַּרְטִיס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לְסִכּוּם</w:t>
      </w:r>
      <w:r>
        <w:rPr>
          <w:rFonts w:cs="David" w:ascii="David" w:hAnsi="David"/>
          <w:b/>
          <w:bCs/>
          <w:sz w:val="22"/>
          <w:szCs w:val="22"/>
          <w:rtl w:val="true"/>
        </w:rPr>
        <w:t>: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bookmarkStart w:id="1" w:name="_Hlk174917936"/>
      <w:r>
        <w:rPr>
          <w:rFonts w:ascii="David" w:hAnsi="David" w:cs="David"/>
          <w:sz w:val="22"/>
          <w:sz w:val="22"/>
          <w:szCs w:val="22"/>
          <w:rtl w:val="true"/>
        </w:rPr>
        <w:t xml:space="preserve">נִרְאֶה שֶׁאַרְיֵה </w:t>
      </w:r>
      <w:bookmarkEnd w:id="1"/>
      <w:r>
        <w:rPr>
          <w:rFonts w:ascii="David" w:hAnsi="David" w:cs="David"/>
          <w:sz w:val="22"/>
          <w:sz w:val="22"/>
          <w:szCs w:val="22"/>
          <w:rtl w:val="true"/>
        </w:rPr>
        <w:t xml:space="preserve">לְבַדּוֹ זָכָה בָּרֶכֶב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 xml:space="preserve">)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Guttman Vilna" w:ascii="David" w:hAnsi="David"/>
          <w:b/>
          <w:bCs/>
          <w:rtl w:val="true"/>
        </w:rPr>
        <w:t>"</w:t>
      </w:r>
      <w:r>
        <w:rPr>
          <w:rFonts w:ascii="David" w:hAnsi="David" w:cs="Guttman Vilna"/>
          <w:b/>
          <w:b/>
          <w:bCs/>
          <w:rtl w:val="true"/>
        </w:rPr>
        <w:t>והוא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לא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אויב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לו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ולא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מבקש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רעתו</w:t>
      </w:r>
      <w:r>
        <w:rPr>
          <w:rFonts w:cs="Guttman Vilna" w:ascii="David" w:hAnsi="David"/>
          <w:b/>
          <w:bCs/>
          <w:rtl w:val="true"/>
        </w:rPr>
        <w:t>...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 xml:space="preserve">מסעי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ל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ג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מַעֲשֶׂה בַּבָּחוּר רְאוּבֵן שֶׁהִתְקַשָּׁה מְאוֹד לָקוּם בַּזְּמַן לַתְּפִלּ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בְּאַחַד הַיָּמִים הוּא פָּנָה אֶל חֲבֵרוֹ שִׁמְעוֹ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יָּשֵׁן בְּחֶדֶר סָמוּךְ בַּפְּנִימִי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בִקֵּשׁ שֶׁיְּעִירוֹ מִשְּׁנָתוֹ בְּשָׁעָה שֶׁבַע וְחֵצִי בַּבֹּקֶר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מָחֳרָת בַּבֹּקֶר נִכְנַס שִׁמְעוֹן לְחַדְרוֹ שֶׁל רְאוּב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תְקָרֵב לְמִטָּת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ִנֵּה הוּא מַרְגִּישׁ בְּדָבָר הַמִּתְרַסֵּק תַּחַת רַגְלוֹ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רְאוּב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ָיָה שָׁקוּעַ בְּשֵׁנ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ִבְעַת וְזִנֵּק מִמִּטָּתוֹ לְשֶׁמַע קוֹל הָרִסּוּק</w:t>
      </w:r>
      <w:r>
        <w:rPr>
          <w:rFonts w:cs="David" w:ascii="David" w:hAnsi="David"/>
          <w:sz w:val="22"/>
          <w:szCs w:val="22"/>
          <w:rtl w:val="true"/>
        </w:rPr>
        <w:t>... "</w:t>
      </w:r>
      <w:r>
        <w:rPr>
          <w:rFonts w:ascii="David" w:hAnsi="David" w:cs="David"/>
          <w:sz w:val="22"/>
          <w:sz w:val="22"/>
          <w:szCs w:val="22"/>
          <w:rtl w:val="true"/>
        </w:rPr>
        <w:t>אוֹי וֵי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זָעַק</w:t>
      </w:r>
      <w:r>
        <w:rPr>
          <w:rFonts w:cs="David" w:ascii="David" w:hAnsi="David"/>
          <w:sz w:val="22"/>
          <w:szCs w:val="22"/>
          <w:rtl w:val="true"/>
        </w:rPr>
        <w:t>, "</w:t>
      </w:r>
      <w:r>
        <w:rPr>
          <w:rFonts w:ascii="David" w:hAnsi="David" w:cs="David"/>
          <w:sz w:val="22"/>
          <w:sz w:val="22"/>
          <w:szCs w:val="22"/>
          <w:rtl w:val="true"/>
        </w:rPr>
        <w:t>שָׁבַרְתָּ אֶת הַמִּשְׁקָפַיִם שֶׁלִּי</w:t>
      </w:r>
      <w:r>
        <w:rPr>
          <w:rFonts w:cs="David" w:ascii="David" w:hAnsi="David"/>
          <w:sz w:val="22"/>
          <w:szCs w:val="22"/>
          <w:rtl w:val="true"/>
        </w:rPr>
        <w:t>...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ִתְבָּרֵר שֶׁשִּׁמְעוֹן דָּרַךְ בְּשׁוֹגֵג עַל מִשְׁקָפָיו שֶׁל רְאוּב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ָיוּ מֻנָּחִים עַל הָרִצְפָּה לְמַרְגְּלוֹת הַמִּטּ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עַכְשָׁו תּוֹבֵעַ רְאוּבֵן מִשִּׁמְעוֹן</w:t>
      </w:r>
      <w:r>
        <w:rPr>
          <w:rFonts w:cs="David" w:ascii="David" w:hAnsi="David"/>
          <w:sz w:val="22"/>
          <w:szCs w:val="22"/>
          <w:rtl w:val="true"/>
        </w:rPr>
        <w:t>:        "</w:t>
      </w:r>
      <w:r>
        <w:rPr>
          <w:rFonts w:ascii="David" w:hAnsi="David" w:cs="David"/>
          <w:sz w:val="22"/>
          <w:sz w:val="22"/>
          <w:szCs w:val="22"/>
          <w:rtl w:val="true"/>
        </w:rPr>
        <w:t>הָיָה עָלֶיךָ לְהַלֵּךְ בִּזְהִירוּ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כֵּן נִכְנַסְתָּ לִרְשׁוּת שֶׁל אֲחֵרִים שֶׁאֵינְךָ יוֹדֵעַ מַה בְּדִיּוּק מֻנָּח שׁ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ֶהֱיוֹת וְהַחֶדֶר הָיָה דֵּי מוּאָר</w:t>
      </w:r>
      <w:r>
        <w:rPr>
          <w:rFonts w:cs="David" w:ascii="David" w:hAnsi="David"/>
          <w:sz w:val="22"/>
          <w:szCs w:val="22"/>
          <w:rtl w:val="true"/>
        </w:rPr>
        <w:t xml:space="preserve">,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וְיָכוֹל הָיִיתָ לְהַבְחִין דֵּי בְּקַלּוּת בַּמִּשְׁקָפַיִ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ָלֶיךָ לְשַׁלֵּם לִי עֲבוּר הֶזֵּקָם</w:t>
      </w:r>
      <w:r>
        <w:rPr>
          <w:rFonts w:cs="David" w:ascii="David" w:hAnsi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עֻמָּתוֹ טוֹעֵן שִׁמְעוֹן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בְּסַךְ הַכֹּל הִתְכַּוַּנְתִּי לַעֲשׂוֹת לְךָ טוֹב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לֹא הָיְתָה לִי שׁוּם כַּוָּנָה לְהַזִּיק לְךָ</w:t>
      </w:r>
      <w:r>
        <w:rPr>
          <w:rFonts w:cs="David" w:ascii="David" w:hAnsi="David"/>
          <w:sz w:val="22"/>
          <w:szCs w:val="22"/>
          <w:rtl w:val="true"/>
        </w:rPr>
        <w:t xml:space="preserve">"...   </w:t>
      </w:r>
      <w:r>
        <w:rPr>
          <w:rFonts w:ascii="David" w:hAnsi="David" w:cs="David"/>
          <w:sz w:val="22"/>
          <w:sz w:val="22"/>
          <w:szCs w:val="22"/>
          <w:rtl w:val="true"/>
        </w:rPr>
        <w:t>עִם מִי הַדִּין</w:t>
      </w:r>
      <w:r>
        <w:rPr>
          <w:rFonts w:cs="David" w:ascii="David" w:hAnsi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bCs/>
          <w:sz w:val="22"/>
          <w:szCs w:val="22"/>
        </w:rPr>
      </w:pPr>
      <w:r>
        <w:rPr>
          <w:rFonts w:ascii="David" w:hAnsi="David" w:cs="David"/>
          <w:bCs/>
          <w:sz w:val="22"/>
          <w:sz w:val="22"/>
          <w:szCs w:val="22"/>
          <w:rtl w:val="true"/>
        </w:rPr>
        <w:t>תְּשׁוּבָה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מְבֹאָר בַּמִּשְׁנָ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ק 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ז</w:t>
      </w:r>
      <w:r>
        <w:rPr>
          <w:rFonts w:cs="David" w:ascii="David" w:hAnsi="David"/>
          <w:sz w:val="22"/>
          <w:szCs w:val="22"/>
          <w:rtl w:val="true"/>
        </w:rPr>
        <w:t xml:space="preserve">.), </w:t>
      </w:r>
      <w:bookmarkStart w:id="2" w:name="_Hlk172790695"/>
      <w:r>
        <w:rPr>
          <w:rFonts w:ascii="David" w:hAnsi="David" w:cs="David"/>
          <w:sz w:val="22"/>
          <w:sz w:val="22"/>
          <w:szCs w:val="22"/>
          <w:rtl w:val="true"/>
        </w:rPr>
        <w:t xml:space="preserve">שֶׁאָדָם הַמְּהַלֵּךְ </w:t>
      </w:r>
      <w:bookmarkEnd w:id="2"/>
      <w:r>
        <w:rPr>
          <w:rFonts w:ascii="David" w:hAnsi="David" w:cs="David"/>
          <w:sz w:val="22"/>
          <w:sz w:val="22"/>
          <w:szCs w:val="22"/>
          <w:rtl w:val="true"/>
        </w:rPr>
        <w:t>כְּדַרְכּוֹ בִּרְשׁוּת הָרַבּ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נִתְקָל בְּכַד הַמֻּנָּח </w:t>
      </w:r>
      <w:bookmarkStart w:id="3" w:name="_Hlk172790735"/>
      <w:r>
        <w:rPr>
          <w:rFonts w:ascii="David" w:hAnsi="David" w:cs="David"/>
          <w:sz w:val="22"/>
          <w:sz w:val="22"/>
          <w:szCs w:val="22"/>
          <w:rtl w:val="true"/>
        </w:rPr>
        <w:t>שָׁם וְשׁוֹבְרוֹ</w:t>
      </w:r>
      <w:bookmarkEnd w:id="3"/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פָּטוּר מִלְּשַׁלֵּם אֶת דְּמֵי הַכַּ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ִפְּנֵי שֶׁבְּנֵי אָדָם אֵינָם רְגִילִים לְהִתְבּוֹנֵן עַל הָאָרֶץ בְּדֶרֶךְ הֲלִיכָתָ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ּבֵאֲרוּ הַמְּפָרְשׁ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אָדָם אֵינוֹ מְהַלֵּךְ כִּבְהֵמָה שֶׁעֵינֶיהָ מֻפְנוֹת אֶל הַקַּרְקַע שֶׁעָלֶיהָ הִיא פּוֹסַעַ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בְנוֹסָף לְכָךְ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ָאָדָם שָׁקוּעַ בְּמַחֲשָׁבוֹת תּוֹךְ כְּדֵי הִלּוּכ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אֵין רֹאשׁוֹ פָּנוּי לִסְקֹר הֵיטֵב אֶת הַדֶּרֶךְ שֶׁלְּפָנ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לָכֵן נֶחֱשָׁב נֶזֶק זֶה כְּאֹנֶס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אָמְנ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ָל זֶה אָמוּר דַּוְקָא כַּאֲשֶׁר אָדָם מְהַלֵּךְ בִּרְשׁוּת הָרַבּ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אָז אֵין דּוֹרְשִׁים מִמֶּנּוּ לְהִתְנַעֵר מִמַּחְשְׁבוֹתָיו וּלְהַפְנוֹת מַבָּטוֹ אֶל הַקַּרְקַע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ֲבָל בְּהִכָּנְסוֹ לִרְשׁוּת פְּרָטִית שֶׁל הַזּוּלָת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עָלָיו לְהַבְחִין בְּאָרְחוֹתָיו וּבְמִנְהָגָיו שֶׁל 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לְמַקֵּד אֶת מַבָּטוֹ וּלְהִתְבּוֹנֵן בְּדֶרֶךְ הֲלִיכָת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ֲרֵי יֵשׁ רְשׁוּת לְבַעַל הַבַּיִת לְהַנִּיחַ חֲפָצָיו הֵיכָן שֶׁהוּא חָפֵץ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לֹּא כְּבִרְשׁוּת הָרַבּ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ּמִמֵּילָא אִם גָּרַם הַנִּכְנָס לִנְזָקִים תּוֹךְ כְּדֵי הִלּוּכוֹ בִּרְשׁוּת הַיָּחִי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ֲגַם שֶׁהוּא לֹא הִתְכַּוֵּן לְהַזִּי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ִכָּל מָקוֹם הוּא חַיָּב בַּנֶּזֶ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שֶׁכֵּן שָׁנִינוּ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שָׁם 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ו</w:t>
      </w:r>
      <w:r>
        <w:rPr>
          <w:rFonts w:cs="David" w:ascii="David" w:hAnsi="David"/>
          <w:sz w:val="22"/>
          <w:szCs w:val="22"/>
          <w:rtl w:val="true"/>
        </w:rPr>
        <w:t>.):               "</w:t>
      </w:r>
      <w:r>
        <w:rPr>
          <w:rFonts w:ascii="David" w:hAnsi="David" w:cs="David"/>
          <w:sz w:val="22"/>
          <w:sz w:val="22"/>
          <w:szCs w:val="22"/>
          <w:rtl w:val="true"/>
        </w:rPr>
        <w:t>אָדָם מוּעָד לְעוֹלָם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כְּלוֹמַר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הָאָדָם אַחְרַאי לְמַעֲשָׂיו וְחוֹבָה עָלָיו לְהַשְׁגִּיחַ הֵיטֵב עַל מַעֲשָׂיו שֶׁלֹּא יֶאֱרַע נֶזֶק עַל יָד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אִם הִזִּי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ֵינוֹ יָכוֹל לִטְעֹן שׁוֹגֵג הָיִית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ֶלָּא הוּא מְחֻיָּב בְּתַשְׁלוּם גַּם אִם לֹא הָיְתָה לוֹ שׁוּם כַּוָּנָה לְהַזִּיק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אוֹר זֹא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ָיָה מָקוֹם לָדוּן לְחַיֵּב אֶת שִׁמְעוֹן בְּנֶזֶק הַמִּשְׁקָפַיִ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ג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אוּל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ִרְאֶה שֶׁיֵּשׁ לִדְחוֹת טַעֲנָה ז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כֵּן מֵאַחַר שֶׁרְאוּבֵן בִּקֵּשׁ מִשִּׁמְעוֹן לַהֲקִיצ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ֲרֵי בְּזֹאת הוּא נָתַן לוֹ רְשׁוּת לְהִכָּנֵס לְחַדְר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לְהַלֵּךְ עַד לְמִטָּת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ֵעַת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גַבֵּי שִׁמְעוֹ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ַחֶדֶר נֶחֱשָׁב כִּ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רְשׁוּת הָרַבִּים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ּכְבָר לָמַדְנוּ שֶׁאֵין דַּרְכָּם שֶׁל בְּנֵי אָדָם לְהִתְבּוֹנֵן עַל הַקַּרְקַע בְּדֶרֶךְ הֲלִיכָתָם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וּרְאֵה עָרוּךְ הַשֻּׁלְחָן ח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 סִ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ש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 סי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ג</w:t>
      </w:r>
      <w:r>
        <w:rPr>
          <w:rFonts w:cs="David" w:ascii="David" w:hAnsi="David"/>
          <w:sz w:val="22"/>
          <w:szCs w:val="22"/>
          <w:rtl w:val="true"/>
        </w:rPr>
        <w:t xml:space="preserve">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ּמִלְּבַד זֹאת יֵשׁ לִטְעֹ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ַנֶּזֶק נִגְרַם מֵחֲמַת פְּשִׁיעַת רְאוּב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ֲרֵי הוּא יָדַע שֶׁחֲבֵרוֹ עוֹמֵד לְהִכָּנֵס וְלָלֶכֶת עַד אֵלָיו כְּדֵי לַהֲעִירוֹ כְּבַקָּשָׁת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לָכֵן הוּא לֹא הָיָה אָמוּר לְהַנִּיחַ אֶת מִשְׁקָפָיו עַל גַּבֵּי הָרִצְפ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ָיָה עָלָיו לְהַעֲלוֹת עַל דַּעְתּוֹ שֶׁיִּתָּכֵן שֶׁחֲבֵרוֹ לֹא יַבְחִין בְּמִשְׁקָפָיו וְיִדְרֹךְ עֲלֵיהֶ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ּבִפְרָט שֶׁבְּדֶרֶךְ כְּלָל אֵין מְנִיחִים מִשְׁקָפַיִם עַל הָרִצְפָּה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לְסִכּוּם</w:t>
      </w:r>
      <w:r>
        <w:rPr>
          <w:rFonts w:cs="David" w:ascii="David" w:hAnsi="David"/>
          <w:b/>
          <w:bCs/>
          <w:sz w:val="22"/>
          <w:szCs w:val="22"/>
          <w:rtl w:val="true"/>
        </w:rPr>
        <w:t>: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שִׁמְעוֹן פָּטוּר מִנֶּזֶק שְׁבִירַת הַמִּשְׁקָפַיִם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סוס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ויקטור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07-11T06:54:00Z</dcterms:modified>
  <cp:revision>29</cp:revision>
  <dc:subject/>
  <dc:title>בס"ד גיליון: 261</dc:title>
</cp:coreProperties>
</file>