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64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2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0:31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21:16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ר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מח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זכ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בהעלותך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ו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פנ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מנור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על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נרותיה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ח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ג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רג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מים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ו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דל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rFonts w:cs="David"/>
          <w:sz w:val="22"/>
          <w:szCs w:val="22"/>
          <w:rtl w:val="true"/>
        </w:rPr>
        <w:t xml:space="preserve">,                    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ב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נוכ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רג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ר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ס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פסיקת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ב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ג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ד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דל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דש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ד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מוס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ומ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תפל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ביעות</w:t>
      </w:r>
      <w:r>
        <w:rPr>
          <w:rFonts w:cs="David"/>
          <w:sz w:val="22"/>
          <w:szCs w:val="22"/>
          <w:rtl w:val="true"/>
        </w:rPr>
        <w:t xml:space="preserve">,                       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ל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דל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ק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מקד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rFonts w:cs="David"/>
          <w:sz w:val="22"/>
          <w:szCs w:val="22"/>
          <w:rtl w:val="true"/>
        </w:rPr>
        <w:t xml:space="preserve">?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חלונ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חו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ח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פ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ר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ד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תרח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א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פך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פס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חל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טומים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מל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ח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חו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צ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פ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חוץ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ו</w:t>
      </w:r>
      <w:r>
        <w:rPr>
          <w:rFonts w:cs="David"/>
          <w:sz w:val="22"/>
          <w:szCs w:val="22"/>
          <w:rtl w:val="true"/>
        </w:rPr>
        <w:t xml:space="preserve">.              </w:t>
      </w:r>
      <w:r>
        <w:rPr>
          <w:rFonts w:cs="David"/>
          <w:sz w:val="22"/>
          <w:sz w:val="22"/>
          <w:szCs w:val="22"/>
          <w:rtl w:val="true"/>
        </w:rPr>
        <w:t>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פ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דל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ס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וק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חל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ע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מל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בח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יחות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יפ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שח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תל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זפ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ל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פטר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דל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ת</w:t>
      </w:r>
      <w:r>
        <w:rPr>
          <w:rFonts w:cs="David"/>
          <w:sz w:val="22"/>
          <w:szCs w:val="22"/>
          <w:rtl w:val="true"/>
        </w:rPr>
        <w:t xml:space="preserve">,                     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י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י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רי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rFonts w:cs="David"/>
          <w:sz w:val="22"/>
          <w:szCs w:val="22"/>
          <w:rtl w:val="true"/>
        </w:rPr>
        <w:t xml:space="preserve">,              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א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ט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ה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שכנז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דל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י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יב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רג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מים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לש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ת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תוצ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ב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אמר</w:t>
      </w:r>
      <w:r>
        <w:rPr>
          <w:rFonts w:cs="David"/>
          <w:sz w:val="22"/>
          <w:szCs w:val="22"/>
          <w:rtl w:val="true"/>
        </w:rPr>
        <w:t>:                "</w:t>
      </w:r>
      <w:r>
        <w:rPr>
          <w:rFonts w:cs="David"/>
          <w:sz w:val="22"/>
          <w:sz w:val="22"/>
          <w:szCs w:val="22"/>
          <w:rtl w:val="true"/>
        </w:rPr>
        <w:t>וי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ו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ב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י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ב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נ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דל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ו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ר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ב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ל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</w:t>
      </w:r>
      <w:r>
        <w:rPr>
          <w:rFonts w:cs="David"/>
          <w:sz w:val="22"/>
          <w:szCs w:val="22"/>
          <w:rtl w:val="true"/>
        </w:rPr>
        <w:t xml:space="preserve">,              </w:t>
      </w:r>
      <w:r>
        <w:rPr>
          <w:rFonts w:cs="David"/>
          <w:sz w:val="22"/>
          <w:sz w:val="22"/>
          <w:szCs w:val="22"/>
          <w:rtl w:val="true"/>
        </w:rPr>
        <w:t>וקי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א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כס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אכ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ש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rFonts w:cs="David"/>
          <w:sz w:val="22"/>
          <w:szCs w:val="22"/>
          <w:rtl w:val="true"/>
        </w:rPr>
        <w:t xml:space="preserve">,            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מ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תח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ש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ל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ר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לד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מ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דל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ב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כ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ר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ו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בי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צ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פח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תגור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ריפו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לו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טריפו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סי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ות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נ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טי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ת</w:t>
      </w:r>
      <w:r>
        <w:rPr>
          <w:rFonts w:cs="David"/>
          <w:sz w:val="22"/>
          <w:szCs w:val="22"/>
          <w:rtl w:val="true"/>
        </w:rPr>
        <w:t xml:space="preserve">,  </w:t>
      </w:r>
      <w:r>
        <w:rPr>
          <w:rFonts w:cs="David"/>
          <w:sz w:val="22"/>
          <w:sz w:val="22"/>
          <w:szCs w:val="22"/>
          <w:rtl w:val="true"/>
        </w:rPr>
        <w:t>ולמ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נ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ספ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ט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רה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ל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ני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ס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ימ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ג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ורחים</w:t>
      </w:r>
      <w:r>
        <w:rPr>
          <w:rFonts w:cs="David"/>
          <w:sz w:val="22"/>
          <w:szCs w:val="22"/>
          <w:rtl w:val="true"/>
        </w:rPr>
        <w:t xml:space="preserve">.              </w:t>
      </w:r>
      <w:r>
        <w:rPr>
          <w:rFonts w:cs="David"/>
          <w:sz w:val="22"/>
          <w:sz w:val="22"/>
          <w:szCs w:val="22"/>
          <w:rtl w:val="true"/>
        </w:rPr>
        <w:t>בחד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אר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גי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רוש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ס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ני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ר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ו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קו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כ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י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ו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ג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ש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ל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ם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ש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ה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בט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ב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א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ש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רתי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ל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ק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ל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ניברס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מו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צונ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חל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ח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ניג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ט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עי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ת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מ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ר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י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ימו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עסקי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ה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צ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תא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מו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ח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פרופ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ה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כור</w:t>
      </w:r>
      <w:r>
        <w:rPr>
          <w:rFonts w:cs="David"/>
          <w:sz w:val="22"/>
          <w:szCs w:val="22"/>
          <w:rtl w:val="true"/>
        </w:rPr>
        <w:t xml:space="preserve">...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ל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מ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ה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ע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ש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כ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ייסד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ו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וכר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ס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סתר</w:t>
      </w:r>
      <w:r>
        <w:rPr>
          <w:rFonts w:cs="David"/>
          <w:sz w:val="22"/>
          <w:szCs w:val="22"/>
          <w:rtl w:val="true"/>
        </w:rPr>
        <w:t xml:space="preserve">,                                              </w:t>
      </w:r>
      <w:r>
        <w:rPr>
          <w:rFonts w:cs="David"/>
          <w:sz w:val="22"/>
          <w:sz w:val="22"/>
          <w:szCs w:val="22"/>
          <w:rtl w:val="true"/>
        </w:rPr>
        <w:t>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ד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שנוס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י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חז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ל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דפ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ת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פ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י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ח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ה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י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פ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נק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שיב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כי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ומ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שיב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839470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66.1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ט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צ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פ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ני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</w:t>
      </w:r>
      <w:r>
        <w:rPr>
          <w:rFonts w:cs="David"/>
          <w:sz w:val="22"/>
          <w:szCs w:val="22"/>
          <w:rtl w:val="true"/>
        </w:rPr>
        <w:t xml:space="preserve">,                        </w:t>
      </w:r>
      <w:r>
        <w:rPr>
          <w:rFonts w:cs="David"/>
          <w:sz w:val="22"/>
          <w:sz w:val="22"/>
          <w:szCs w:val="22"/>
          <w:rtl w:val="true"/>
        </w:rPr>
        <w:t>ו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זד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יט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עני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י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קו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ש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וו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טו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פוא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ס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ב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ב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עצ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פ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ך</w:t>
      </w:r>
      <w:r>
        <w:rPr>
          <w:rFonts w:cs="David"/>
          <w:sz w:val="22"/>
          <w:szCs w:val="22"/>
          <w:rtl w:val="true"/>
        </w:rPr>
        <w:t xml:space="preserve">!" </w:t>
      </w:r>
      <w:r>
        <w:rPr>
          <w:rFonts w:cs="David"/>
          <w:sz w:val="22"/>
          <w:sz w:val="22"/>
          <w:szCs w:val="22"/>
          <w:rtl w:val="true"/>
        </w:rPr>
        <w:t>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דל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מ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ה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ל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פ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ותינ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הרג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מים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נסע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דג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חנ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ד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אסף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מחנות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ה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center"/>
        <w:rPr>
          <w:rFonts w:ascii="David" w:hAnsi="David" w:cs="Guttman Hatzvi"/>
          <w:sz w:val="18"/>
          <w:szCs w:val="18"/>
        </w:rPr>
      </w:pPr>
      <w:r>
        <w:rPr>
          <w:rFonts w:ascii="David" w:hAnsi="David" w:cs="Guttman Hatzvi"/>
          <w:sz w:val="18"/>
          <w:sz w:val="18"/>
          <w:szCs w:val="18"/>
          <w:rtl w:val="true"/>
        </w:rPr>
        <w:t>לְפִי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הָי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ִבְטוֹ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ל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דָּ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מְרֻבֶּ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אֻכְלוּסִין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הָי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נוֹסֵעַ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ָאַחֲרוֹנָה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וְכָל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מִי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הָי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מְאַבֵּד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דָּבָר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ָיָ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מַחֲזִירוֹ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וֹ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>(</w:t>
      </w:r>
      <w:r>
        <w:rPr>
          <w:rFonts w:ascii="David" w:hAnsi="David" w:cs="Guttman Hatzvi"/>
          <w:sz w:val="18"/>
          <w:sz w:val="18"/>
          <w:szCs w:val="18"/>
          <w:rtl w:val="true"/>
        </w:rPr>
        <w:t>רַשִׁ</w:t>
      </w:r>
      <w:r>
        <w:rPr>
          <w:rFonts w:cs="Guttman Hatzvi" w:ascii="David" w:hAnsi="David"/>
          <w:sz w:val="18"/>
          <w:szCs w:val="18"/>
          <w:rtl w:val="true"/>
        </w:rPr>
        <w:t>"</w:t>
      </w:r>
      <w:r>
        <w:rPr>
          <w:rFonts w:ascii="David" w:hAnsi="David" w:cs="Guttman Hatzvi"/>
          <w:sz w:val="18"/>
          <w:sz w:val="18"/>
          <w:szCs w:val="18"/>
          <w:rtl w:val="true"/>
        </w:rPr>
        <w:t>י</w:t>
      </w:r>
      <w:r>
        <w:rPr>
          <w:rFonts w:cs="Guttman Hatzvi" w:ascii="David" w:hAnsi="David"/>
          <w:sz w:val="18"/>
          <w:szCs w:val="1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שְׁאֵלָה מְעַנְיֶנֶת בְּדִינֵי שַׁבָּת נִשְׁאֲלָה עַל יְדֵי בָּחוּר יָקָ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נַצִּיג אוֹתָהּ בִּלְשׁוֹנוֹ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בִּשְׁכוּנָתֵנוּ דָּר יְהוּדִי מְבֻגָּ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ִנּוֹ נָכֶה הַמְּרֻתָּק לְכִסֵּא גַּלְגַּלּ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ָאִישׁ רָכַשׁ קוֹף מְאֻלָּף וּמְאֻמָּן מִחוּץ לָאָרֶץ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ֲשֶׁר עוֹשֶׂה עֲבוּרוֹ שֵׁרוּתִים רַבִּים</w:t>
      </w:r>
      <w:r>
        <w:rPr>
          <w:rFonts w:cs="David" w:ascii="David" w:hAnsi="David"/>
          <w:sz w:val="22"/>
          <w:szCs w:val="22"/>
          <w:rtl w:val="true"/>
        </w:rPr>
        <w:t xml:space="preserve">; </w:t>
      </w:r>
      <w:r>
        <w:rPr>
          <w:rFonts w:ascii="David" w:hAnsi="David" w:cs="David"/>
          <w:sz w:val="22"/>
          <w:sz w:val="22"/>
          <w:szCs w:val="22"/>
          <w:rtl w:val="true"/>
        </w:rPr>
        <w:t>מַגִּישׁ לְפָנָיו מַאֲכָלִים וּמַשְׁקִים</w:t>
      </w:r>
      <w:r>
        <w:rPr>
          <w:rFonts w:cs="David" w:ascii="David" w:hAnsi="David"/>
          <w:sz w:val="22"/>
          <w:szCs w:val="22"/>
          <w:rtl w:val="true"/>
        </w:rPr>
        <w:t xml:space="preserve">,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דּוֹאֵג לְנִקְיוֹנוֹ וּלְנִקְיוֹן בֵּית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ְצַיֵּת לְכָל הוֹרָאָה וּפְקֻדָּה שֶׁלּ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לְמוֹתָר לְצַיֵּן שֶׁהָאִישׁ שִׁלֵּם עַל הַקּוֹף הַמְּיֻחָד מָמוֹן רַב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ְּאַחַת הַשַּׁבָּתוֹת יָצָא הַקּוֹף מִבֵּית בְּעָלָיו וְנֶעֱלַ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ֵעָלְמוּתוֹ שֶׁל הַקּוֹף הַיָּקָר הֵסֵבָּה לַנָּכֶה צַעַר וְעָגְמַת נֶפֶשׁ מְרֻב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ִי הַקּוֹף שִׁמֵּשׁ עֲבוּרוֹ כִּמְשָׁרֵת מָסוּר וְסִיֵּעַ לוֹ רַבּוֹת בְּכָל שְׁעוֹת הַיְמָמ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כְּשֶׁנּוֹדַע לִי הַדָּבָ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קָרָאתִי לְמִסְפַּר יְדִידִים וְיָצָאנוּ לְחַפֵּשׂ אֶת הַקּוֹף בְּכָל רַחֲבֵי הַשְּׁכוּנָה וְאַף מִחוּצָה לָהּ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לְבַסּוֹף מָצָאנוּ אוֹתוֹ עַל אַחַד הַגַּגּוֹת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אֲנִי וַחֲבֵרַי הִשְׁלַכְנוּ לְעֶבְרוֹ סֶלֶק מָתוֹק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וּא מַאֲכָל הָאָהוּב עַל הַקּוֹ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בְכָךְ פִּתִּינוּ אוֹתוֹ לְהִתְקָרֵב אֵלֵינוּ מְעַט</w:t>
      </w:r>
      <w:r>
        <w:rPr>
          <w:rFonts w:cs="David" w:ascii="David" w:hAnsi="David"/>
          <w:sz w:val="22"/>
          <w:szCs w:val="22"/>
          <w:rtl w:val="true"/>
        </w:rPr>
        <w:t xml:space="preserve">.      </w:t>
      </w:r>
      <w:r>
        <w:rPr>
          <w:rFonts w:ascii="David" w:hAnsi="David" w:cs="David"/>
          <w:sz w:val="22"/>
          <w:sz w:val="22"/>
          <w:szCs w:val="22"/>
          <w:rtl w:val="true"/>
        </w:rPr>
        <w:t>הוּא אָכֵן הִתְקָרֵב וְאָכַל אֶת הַסֶּלֶק בְּתֵאָבוֹן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בְּכָל פַּעַם הִנַּחְנוּ אֶת הַסֶּלֶק קָרוֹב יוֹתֵר אֵלֵי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ַד שֶׁהֶאֱכַלְנוּ אוֹתוֹ מַמָּשׁ בְּיָדֵינוּ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אַחַר שֶׁמַּמָּשׁ הִתְחַבַּבְנוּ עָל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ָשָׂאנוּ אוֹתוֹ עַל הַיָּדַיִ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ְּדֵי לְהוֹבִילוֹ בַּחֲזָרָה אֶל בְּעָלָיו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יְצֻיַּן שֶׁבִּשְׁכוּנָתֵנוּ קַיָּם עֵרוּב</w:t>
      </w:r>
      <w:r>
        <w:rPr>
          <w:rFonts w:cs="David" w:ascii="David" w:hAnsi="David"/>
          <w:sz w:val="22"/>
          <w:szCs w:val="22"/>
          <w:rtl w:val="true"/>
        </w:rPr>
        <w:t xml:space="preserve">).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הַקּוֹף לֹא הֶרְאָה שׁוּם סִימָנֵי הִתְנַגְּדוּ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ְהֵפֶךְ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ִרְאֶה הָיָה שֶׁהִתְגַּעְגֵּעַ הַבַּיְתָה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ּבְכ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ִתְעוֹרְרוּ בְּקִרְבֵּנוּ שְׁתֵּי שְׁאֵלוֹת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יָדוּעַ שֶׁלְּכִידַת בַּעֲלֵי חַיִּים אֲסוּרָה בְּשַׁבָּת מִשּׁוּם מְלֶאכֶת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צָד</w:t>
      </w:r>
      <w:r>
        <w:rPr>
          <w:rFonts w:cs="David" w:ascii="David" w:hAnsi="David"/>
          <w:sz w:val="22"/>
          <w:szCs w:val="22"/>
          <w:rtl w:val="true"/>
        </w:rPr>
        <w:t xml:space="preserve">". </w:t>
      </w:r>
      <w:r>
        <w:rPr>
          <w:rFonts w:ascii="David" w:hAnsi="David" w:cs="David"/>
          <w:sz w:val="22"/>
          <w:sz w:val="22"/>
          <w:szCs w:val="22"/>
          <w:rtl w:val="true"/>
        </w:rPr>
        <w:t>הַאִם בְּאַחְזָקַת הַקּוֹף וְהַכְנָסָתוֹ לְבֵית בְּעָלָיו עָבַרְנוּ עַל מְלָאכָה זוֹ</w:t>
      </w:r>
      <w:r>
        <w:rPr>
          <w:rFonts w:cs="David" w:ascii="David" w:hAnsi="David"/>
          <w:sz w:val="22"/>
          <w:szCs w:val="22"/>
          <w:rtl w:val="true"/>
        </w:rPr>
        <w:t xml:space="preserve">?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יָדוּעַ שֶׁבַּעֲלֵי חַיִּים נֶחְשָׁבִים לְ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ֻקְצֶה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וְאֵין לְטַלְטְלָם בְּשַׁבָּ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מִשּׁוּם שֶׁאֵינָם רְאוּיִים לְשִׁמּוּשׁ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ש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ע א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 סִ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ש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 סל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ט</w:t>
      </w:r>
      <w:r>
        <w:rPr>
          <w:rFonts w:cs="David" w:ascii="David" w:hAnsi="David"/>
          <w:sz w:val="22"/>
          <w:szCs w:val="22"/>
          <w:rtl w:val="true"/>
        </w:rPr>
        <w:t xml:space="preserve">), </w:t>
      </w:r>
      <w:r>
        <w:rPr>
          <w:rFonts w:ascii="David" w:hAnsi="David" w:cs="David"/>
          <w:sz w:val="22"/>
          <w:sz w:val="22"/>
          <w:szCs w:val="22"/>
          <w:rtl w:val="true"/>
        </w:rPr>
        <w:t>וַאֲפִלּוּ אִם בְּנֵי אָדָם מְגַדְּלִים אוֹתָם בְּבֵיתָם לְנוֹי וְשַׁעֲשׁוּעַ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הֲרֵי הֵם מֻקְצֶ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מהר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 אוֹר זָרוּעַ סִ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פ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 בְּשֵׁם הָרֹא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שׁ</w:t>
      </w:r>
      <w:r>
        <w:rPr>
          <w:rFonts w:cs="David" w:ascii="David" w:hAnsi="David"/>
          <w:sz w:val="22"/>
          <w:szCs w:val="22"/>
          <w:rtl w:val="true"/>
        </w:rPr>
        <w:t xml:space="preserve">).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הַאִם עָבַרְנוּ בִּנְשִׂיאַת הַקּוֹף עַל אִסּוּר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טִלְטוּל מֻקְצֶה</w:t>
      </w:r>
      <w:r>
        <w:rPr>
          <w:rFonts w:cs="David" w:ascii="David" w:hAnsi="David"/>
          <w:sz w:val="22"/>
          <w:szCs w:val="22"/>
          <w:rtl w:val="true"/>
        </w:rPr>
        <w:t>"?</w:t>
      </w:r>
    </w:p>
    <w:p>
      <w:pPr>
        <w:pStyle w:val="Normal"/>
        <w:jc w:val="both"/>
        <w:rPr>
          <w:rFonts w:ascii="David" w:hAnsi="David" w:cs="David"/>
          <w:bCs/>
          <w:sz w:val="22"/>
          <w:szCs w:val="22"/>
        </w:rPr>
      </w:pPr>
      <w:r>
        <w:rPr>
          <w:rFonts w:ascii="David" w:hAnsi="David" w:cs="David"/>
          <w:bCs/>
          <w:sz w:val="22"/>
          <w:sz w:val="22"/>
          <w:szCs w:val="22"/>
          <w:rtl w:val="true"/>
        </w:rPr>
        <w:t xml:space="preserve">תְּשׁוּבָה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הָבָה וְנִשְׁאַל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אָדָם הַמַּעֲמִיד מַאֲכָל אָהוּב עַל בַּעַל חַיּ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ְדֵי שֶׁהוּא יִמָּשֵׁךְ אַחֲרָיו וְיָבוֹא לְאָכְל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תוֹךְ כְּדֵי אֲכִילָתוֹ יוּכַל הָאָדָם לְתָפְסוֹ בְּיָדָיו בְּקַלּוּת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הַאִם יֵשׁ בְּכָךְ מַעֲשֵׂה צִיד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וֹ שֶׁמָּא הוֹאִיל וְהַמַּאֲכָל נֶחֱשָׁב כְּ</w:t>
      </w:r>
      <w:r>
        <w:rPr>
          <w:rFonts w:cs="David" w:ascii="David" w:hAnsi="David"/>
          <w:sz w:val="22"/>
          <w:szCs w:val="22"/>
          <w:rtl w:val="true"/>
        </w:rPr>
        <w:t>'</w:t>
      </w:r>
      <w:r>
        <w:rPr>
          <w:rFonts w:ascii="David" w:hAnsi="David" w:cs="David"/>
          <w:sz w:val="22"/>
          <w:sz w:val="22"/>
          <w:szCs w:val="22"/>
          <w:rtl w:val="true"/>
        </w:rPr>
        <w:t>סַם הַרְדָּמָה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שֶׁגּוֹרֵם לְבַעַל הַחַיִּים לָבוֹא אֵל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ִם כֵּן הוּא נֶחֱשָׁב כְּבָר כְּ</w:t>
      </w:r>
      <w:r>
        <w:rPr>
          <w:rFonts w:cs="David" w:ascii="David" w:hAnsi="David"/>
          <w:sz w:val="22"/>
          <w:szCs w:val="22"/>
          <w:rtl w:val="true"/>
        </w:rPr>
        <w:t>'</w:t>
      </w:r>
      <w:r>
        <w:rPr>
          <w:rFonts w:ascii="David" w:hAnsi="David" w:cs="David"/>
          <w:sz w:val="22"/>
          <w:sz w:val="22"/>
          <w:szCs w:val="22"/>
          <w:rtl w:val="true"/>
        </w:rPr>
        <w:t>נִצּוֹד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וְאֵין בְּכָךְ אִסּוּר צִידָה</w:t>
      </w:r>
      <w:r>
        <w:rPr>
          <w:rFonts w:cs="David" w:ascii="David" w:hAnsi="David"/>
          <w:sz w:val="22"/>
          <w:szCs w:val="22"/>
          <w:rtl w:val="true"/>
        </w:rPr>
        <w:t xml:space="preserve">?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ּבְכ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ִשְׁאֵלָה זוֹ דָּן הַגָּאוֹן רַבִּי שְׁלֹמֹה זַלְמָן אוֹיֶרְבַּךְ זָצָ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כָתַב שֶׁאַף אִם לְכַתְּחִלָּה אֵין לַעֲשׂוֹת כּ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מִכָּל מָקוֹם אִם בַּעַל הַחַיִּים יָצָא מִבֵּית בְּעָל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ַלָּה רוֹצֶה לְהַחֲזִיר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יֵשׁ לָדוּן שֶׁהַדָּבָר מֻתָּר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רְאֵה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שֻׁלְחַן שְׁלֹמֹה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סִ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שט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ז אוֹת 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ג</w:t>
      </w:r>
      <w:r>
        <w:rPr>
          <w:rFonts w:cs="David" w:ascii="David" w:hAnsi="David"/>
          <w:sz w:val="22"/>
          <w:szCs w:val="22"/>
          <w:rtl w:val="true"/>
        </w:rPr>
        <w:t xml:space="preserve">)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אוֹר זֹא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יֵשׁ לְצַדֵּד שֶׁהַבַּחוּרִים לֹא עָבְרוּ עַל אִסּוּר צִיד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ִי כְּפִי שֶׁרָאִינוּ הַקּוֹף הַמְּאֻלָּף הִגִּיעַ אֲלֵיהֶם מֵאֵלָיו בְּעִקְבוֹת אֲכִילַת הַסֶּלֶק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נִכָּר הָיָה שֶׁשָּׂמַח לְהַגִּיעַ חֲזָרָה לְבֵית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מַה גַּם שֶׁקַּיָּם חֲשָׁשׁ שֶׁהַקּוֹף הַיָּקָר יֹאבַד לִבְעָל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מְדֻבָּר בְּהֶפְסֵד גָּדוֹ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ְגַם בְּצֹרֶךְ חִיּוּנִי לַחוֹלֶ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ּרְאֵה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ְּרִית עוֹלָם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מְלֶאכֶת צָד אוֹת ו</w:t>
      </w:r>
      <w:r>
        <w:rPr>
          <w:rFonts w:cs="David" w:ascii="David" w:hAnsi="David"/>
          <w:sz w:val="22"/>
          <w:szCs w:val="22"/>
          <w:rtl w:val="true"/>
        </w:rPr>
        <w:t xml:space="preserve">')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וְנִרְאֶה שֶׁגַּם עַל אִסּוּר טִלְטוּל מֻקְצֶה לֹא עָבְרוּ הַבַּחוּר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הוֹאִיל וּמְדֻבָּר בִּמְקוֹם חֹלִי וְהֶפְסֵד מְרֻבֶּ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רְאֵה שעה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צ סִ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תרנ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 סק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ג וְ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שֵׁבֶט הַלֵּוִי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ח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ג סִ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ט אוֹת ד</w:t>
      </w:r>
      <w:r>
        <w:rPr>
          <w:rFonts w:cs="David" w:ascii="David" w:hAnsi="David"/>
          <w:sz w:val="22"/>
          <w:szCs w:val="22"/>
          <w:rtl w:val="true"/>
        </w:rPr>
        <w:t xml:space="preserve">'). </w:t>
      </w:r>
      <w:r>
        <w:rPr>
          <w:rFonts w:ascii="David" w:hAnsi="David" w:cs="David"/>
          <w:sz w:val="22"/>
          <w:sz w:val="22"/>
          <w:szCs w:val="22"/>
          <w:rtl w:val="true"/>
        </w:rPr>
        <w:t>עוֹד יֵשׁ לָדוּ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אִם הַקּוֹף עוֹמֵד עֲבוּר בְּעָלָיו לְשִׁמּוּשׁ עַל יְדֵי טִלְטוּל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ּא לֹא נֶחֱשָׁב כְּלָל לְמֻקְצ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מִפְּנֵי שֶׁהוּא מוּכָן וּמְיֻחָד לְשֵׁרוּתֵי הַנָּכֶ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רְאֵה שֻׁלְחָן שְׁלֹמֹה סִ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ש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ח אוֹת 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ד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sz w:val="22"/>
          <w:szCs w:val="22"/>
          <w:rtl w:val="true"/>
        </w:rPr>
        <w:t xml:space="preserve">')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לְסִכּוּם</w:t>
      </w:r>
      <w:r>
        <w:rPr>
          <w:rFonts w:cs="David" w:ascii="David" w:hAnsi="David"/>
          <w:b/>
          <w:bCs/>
          <w:sz w:val="22"/>
          <w:szCs w:val="22"/>
          <w:rtl w:val="true"/>
        </w:rPr>
        <w:t>: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נִרְאֶה שֶׁלַּבַּחוּרִים הָיָה מֻתָּר לִקַּח אֶת הַקּוֹף לְבֵית בְּעָלָיו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 xml:space="preserve">)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Guttman Vilna" w:ascii="David" w:hAnsi="David"/>
          <w:b/>
          <w:bCs/>
          <w:rtl w:val="true"/>
        </w:rPr>
        <w:t>"</w:t>
      </w:r>
      <w:r>
        <w:rPr>
          <w:rFonts w:ascii="David" w:hAnsi="David" w:cs="Guttman Vilna"/>
          <w:b/>
          <w:b/>
          <w:bCs/>
          <w:rtl w:val="true"/>
        </w:rPr>
        <w:t>והענן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סר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מעל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האוהל</w:t>
      </w:r>
      <w:r>
        <w:rPr>
          <w:rFonts w:cs="Guttman Vilna" w:ascii="David" w:hAnsi="David"/>
          <w:b/>
          <w:bCs/>
          <w:rtl w:val="true"/>
        </w:rPr>
        <w:t xml:space="preserve">, </w:t>
      </w:r>
      <w:r>
        <w:rPr>
          <w:rFonts w:ascii="David" w:hAnsi="David" w:cs="Guttman Vilna"/>
          <w:b/>
          <w:b/>
          <w:bCs/>
          <w:rtl w:val="true"/>
        </w:rPr>
        <w:t>והנה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מרים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מצורעת</w:t>
      </w:r>
      <w:r>
        <w:rPr>
          <w:rFonts w:ascii="David" w:hAnsi="David" w:eastAsia="David" w:cs="David"/>
          <w:b/>
          <w:b/>
          <w:bCs/>
          <w:rtl w:val="true"/>
        </w:rPr>
        <w:t xml:space="preserve"> </w:t>
      </w:r>
      <w:r>
        <w:rPr>
          <w:rFonts w:ascii="David" w:hAnsi="David" w:cs="Guttman Vilna"/>
          <w:b/>
          <w:b/>
          <w:bCs/>
          <w:rtl w:val="true"/>
        </w:rPr>
        <w:t>כשלג</w:t>
      </w:r>
      <w:r>
        <w:rPr>
          <w:rFonts w:cs="Guttman Vilna" w:ascii="David" w:hAnsi="David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י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י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center"/>
        <w:rPr>
          <w:rFonts w:ascii="David" w:hAnsi="David" w:cs="Guttman Hatzvi"/>
          <w:sz w:val="18"/>
          <w:szCs w:val="18"/>
        </w:rPr>
      </w:pPr>
      <w:r>
        <w:rPr>
          <w:rFonts w:ascii="David" w:hAnsi="David" w:cs="Guttman Hatzvi"/>
          <w:sz w:val="18"/>
          <w:sz w:val="18"/>
          <w:szCs w:val="18"/>
          <w:rtl w:val="true"/>
        </w:rPr>
        <w:t>מָשָׁל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ְמֶלֶךְ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אָמַר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ְפֵּדָגוֹג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>(</w:t>
      </w:r>
      <w:r>
        <w:rPr>
          <w:rFonts w:ascii="David" w:hAnsi="David" w:cs="Guttman Hatzvi"/>
          <w:sz w:val="18"/>
          <w:sz w:val="18"/>
          <w:szCs w:val="18"/>
          <w:rtl w:val="true"/>
        </w:rPr>
        <w:t>הַמְּחַנֵּךְ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אֶת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ַיֶּלֶד</w:t>
      </w:r>
      <w:r>
        <w:rPr>
          <w:rFonts w:cs="Guttman Hatzvi" w:ascii="David" w:hAnsi="David"/>
          <w:sz w:val="18"/>
          <w:szCs w:val="18"/>
          <w:rtl w:val="true"/>
        </w:rPr>
        <w:t>) '</w:t>
      </w:r>
      <w:r>
        <w:rPr>
          <w:rFonts w:ascii="David" w:hAnsi="David" w:cs="Guttman Hatzvi"/>
          <w:sz w:val="18"/>
          <w:sz w:val="18"/>
          <w:szCs w:val="18"/>
          <w:rtl w:val="true"/>
        </w:rPr>
        <w:t>רְדֵה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אֶת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בְּנִי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אֲבָל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לֹא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תִּרְדֶּנּוּ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עַד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אֵלֵךְ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מֵאֶצְלְךָ</w:t>
      </w:r>
      <w:r>
        <w:rPr>
          <w:rFonts w:cs="Guttman Hatzvi" w:ascii="David" w:hAnsi="David"/>
          <w:sz w:val="18"/>
          <w:szCs w:val="18"/>
          <w:rtl w:val="true"/>
        </w:rPr>
        <w:t>',</w:t>
      </w:r>
    </w:p>
    <w:p>
      <w:pPr>
        <w:pStyle w:val="Normal"/>
        <w:jc w:val="center"/>
        <w:rPr>
          <w:rFonts w:ascii="David" w:hAnsi="David" w:cs="Guttman Hatzvi"/>
          <w:sz w:val="18"/>
          <w:szCs w:val="18"/>
        </w:rPr>
      </w:pPr>
      <w:r>
        <w:rPr>
          <w:rFonts w:eastAsia="David" w:cs="David" w:ascii="David" w:hAnsi="David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מִפְּנֵי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שֶׁרַחֲמֵי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ָאָב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עַל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ascii="David" w:hAnsi="David" w:cs="Guttman Hatzvi"/>
          <w:sz w:val="18"/>
          <w:sz w:val="18"/>
          <w:szCs w:val="18"/>
          <w:rtl w:val="true"/>
        </w:rPr>
        <w:t>הַבֵּן</w:t>
      </w:r>
      <w:r>
        <w:rPr>
          <w:rFonts w:ascii="David" w:hAnsi="David" w:eastAsia="David" w:cs="David"/>
          <w:sz w:val="18"/>
          <w:sz w:val="18"/>
          <w:szCs w:val="18"/>
          <w:rtl w:val="true"/>
        </w:rPr>
        <w:t xml:space="preserve"> </w:t>
      </w:r>
      <w:r>
        <w:rPr>
          <w:rFonts w:cs="Guttman Hatzvi" w:ascii="David" w:hAnsi="David"/>
          <w:sz w:val="18"/>
          <w:szCs w:val="18"/>
          <w:rtl w:val="true"/>
        </w:rPr>
        <w:t>(</w:t>
      </w:r>
      <w:r>
        <w:rPr>
          <w:rFonts w:ascii="David" w:hAnsi="David" w:cs="Guttman Hatzvi"/>
          <w:sz w:val="18"/>
          <w:sz w:val="18"/>
          <w:szCs w:val="18"/>
          <w:rtl w:val="true"/>
        </w:rPr>
        <w:t>סִפְרִי</w:t>
      </w:r>
      <w:r>
        <w:rPr>
          <w:rFonts w:cs="Guttman Hatzvi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Guttman Hatzvi"/>
          <w:sz w:val="18"/>
          <w:sz w:val="18"/>
          <w:szCs w:val="18"/>
          <w:rtl w:val="true"/>
        </w:rPr>
        <w:t>רַשִׁ</w:t>
      </w:r>
      <w:r>
        <w:rPr>
          <w:rFonts w:cs="Guttman Hatzvi" w:ascii="David" w:hAnsi="David"/>
          <w:sz w:val="18"/>
          <w:szCs w:val="18"/>
          <w:rtl w:val="true"/>
        </w:rPr>
        <w:t>"</w:t>
      </w:r>
      <w:r>
        <w:rPr>
          <w:rFonts w:ascii="David" w:hAnsi="David" w:cs="Guttman Hatzvi"/>
          <w:sz w:val="18"/>
          <w:sz w:val="18"/>
          <w:szCs w:val="18"/>
          <w:rtl w:val="true"/>
        </w:rPr>
        <w:t>י</w:t>
      </w:r>
      <w:r>
        <w:rPr>
          <w:rFonts w:cs="Guttman Hatzvi" w:ascii="David" w:hAnsi="David"/>
          <w:sz w:val="18"/>
          <w:szCs w:val="1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סִפֵּר רוֹפֵא יְרֵא שָׁמַיִם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יְהוּדִי מְבֻגָּר הִגִּיעַ לְבֵית חוֹלִים בְּשֶׁל הִתְעַלְּפוּת וְיֶתֶר לַחַץ דָּ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תּוֹךְ כְּדֵי בְּדִיק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גִּלִּיתִי כִּי הָאִישׁ חָבוּל בְּחֶלְקֵי גּוּפוֹ הַשּׁוֹנ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ְכָל הַנִּרְאֶה מֵחֲמַת מַכּוֹת שֶׁהִכּוּ בּ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ִנַּיִן הִגִּיעוּ כָּל הַפְּצָעִים וְהַחַבּוּרוֹת הַלָּלוּ</w:t>
      </w:r>
      <w:r>
        <w:rPr>
          <w:rFonts w:cs="David" w:ascii="David" w:hAnsi="David"/>
          <w:sz w:val="22"/>
          <w:szCs w:val="22"/>
          <w:rtl w:val="true"/>
        </w:rPr>
        <w:t xml:space="preserve">?", </w:t>
      </w:r>
      <w:r>
        <w:rPr>
          <w:rFonts w:ascii="David" w:hAnsi="David" w:cs="David"/>
          <w:sz w:val="22"/>
          <w:sz w:val="22"/>
          <w:szCs w:val="22"/>
          <w:rtl w:val="true"/>
        </w:rPr>
        <w:t>שָׁאַלְתִּי אוֹת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ַמְּטֻפָּל עָנָה תְּשׁוּבוֹת שׁוֹנוֹת שֶׁנִּרְאוּ כְּהִתְחַמְּקוּת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הוּא אָמַר שֶׁנָּפַל מֵהַמִּטּ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מָּעַד בַּמַּדְרֵגוֹת וְכַדּוֹמֶ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ַךְ הִמְשַׁכְתִּי לְהַפְצִיר בּוֹ עַל מְנַת לְהוֹצִיא מִמֶּנּוּ אֶת סוֹד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בַסּוֹף נִכְנַע וְסִפֵּר בְּצַעַ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ְשֶׁדְּמָעוֹת נִקְווֹת בְּעֵינָיו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זֶהוּ בְּנִי אֲהוּבִי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וּא זֶה שֶׁחוֹבֵט וּמַכֶּה בִּי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לִפְעָמִים הוּא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דּוֹרֵשׁ דָּמִים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cs="David" w:ascii="David" w:hAnsi="David"/>
          <w:sz w:val="22"/>
          <w:szCs w:val="22"/>
          <w:rtl w:val="true"/>
        </w:rPr>
        <w:t xml:space="preserve">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כְּדֵי לִרְכֹּשׁ לְעַצְמוֹ רֶכֶב חָדָשׁ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ִגּוּד יָקָר וְכַיּוֹצֵא בָּזֶ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כְשֶׁאֲנִי מְמָאֵן לְהֵעָנוֹת לִדְרִישׁוֹת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ּא מַכֶּה אוֹתִי</w:t>
      </w:r>
      <w:r>
        <w:rPr>
          <w:rFonts w:cs="David" w:ascii="David" w:hAnsi="David"/>
          <w:sz w:val="22"/>
          <w:szCs w:val="22"/>
          <w:rtl w:val="true"/>
        </w:rPr>
        <w:t xml:space="preserve">..."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ִזְדַּעְזַעְתִּי לְשֶׁמַע הַדְּבָר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ֶחְלַטְתִּי לְהַפְנוֹת אֶת הָעִנְיָן לְטִפּוּל הַמִּשְׁטָר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כְּשֶׁהִבְחִין בְּכָךְ הָאִישׁ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ּא פָּרַץ בִּבְכִי וְהִתְחַנֵּן בְּפָנַי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אָנָּ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ַל תִּתְקַשֵּׁר לַמִּשְׁטָר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זֶהוּ בְּנִי יְחִיד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ֲנִי אוֹהֵב אוֹתוֹ מְאוֹד וּמְרַחֵם עָלָיו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אָמְנָם הוּא מַכֶּה בִּי בְּאַכְזָרִיּוּ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ַךְ עִם זֹאת הוּא מְטַפֵּל בִּי בִּמְסִירוּת</w:t>
      </w:r>
      <w:r>
        <w:rPr>
          <w:rFonts w:cs="David" w:ascii="David" w:hAnsi="David"/>
          <w:sz w:val="22"/>
          <w:szCs w:val="22"/>
          <w:rtl w:val="true"/>
        </w:rPr>
        <w:t xml:space="preserve">... </w:t>
      </w:r>
      <w:r>
        <w:rPr>
          <w:rFonts w:ascii="David" w:hAnsi="David" w:cs="David"/>
          <w:sz w:val="22"/>
          <w:sz w:val="22"/>
          <w:szCs w:val="22"/>
          <w:rtl w:val="true"/>
        </w:rPr>
        <w:t>בִּלְעָדָיו אִוָּתֵר לְבַדּ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זָקֵן וְגַלְמוּד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מוּכָן אֲנִי לִסְפֹּג אֶת מַכּוֹת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בִלְבַד שֶׁיִּשָּׁאֵר עִמִּי וְיַמְשִׁיךְ לַעֲזֹר לִי</w:t>
      </w:r>
      <w:r>
        <w:rPr>
          <w:rFonts w:cs="David" w:ascii="David" w:hAnsi="David"/>
          <w:sz w:val="22"/>
          <w:szCs w:val="22"/>
          <w:rtl w:val="true"/>
        </w:rPr>
        <w:t>...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ָרוֹפֵא פָּנָה אֶל 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ר הַגָּאוֹן רַבִּי יִצְחָק זִילְבֶּרְשְׁטֵין שְׁלִיטָ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 וְשָׁאַל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מֶה עָלַי לַעֲשׂוֹת כָּעֵת</w:t>
      </w:r>
      <w:r>
        <w:rPr>
          <w:rFonts w:cs="David" w:ascii="David" w:hAnsi="David"/>
          <w:sz w:val="22"/>
          <w:szCs w:val="22"/>
          <w:rtl w:val="true"/>
        </w:rPr>
        <w:t xml:space="preserve">? </w:t>
      </w:r>
      <w:r>
        <w:rPr>
          <w:rFonts w:ascii="David" w:hAnsi="David" w:cs="David"/>
          <w:sz w:val="22"/>
          <w:sz w:val="22"/>
          <w:szCs w:val="22"/>
          <w:rtl w:val="true"/>
        </w:rPr>
        <w:t>הַאִם יֵשׁ לְהַסְגִּיר אֶת הַבֵּן הָרָשָׁע</w:t>
      </w:r>
      <w:r>
        <w:rPr>
          <w:rFonts w:cs="David" w:ascii="David" w:hAnsi="David"/>
          <w:sz w:val="22"/>
          <w:szCs w:val="22"/>
          <w:rtl w:val="true"/>
        </w:rPr>
        <w:t>,</w:t>
      </w:r>
      <w:r>
        <w:rPr>
          <w:rFonts w:cs="David" w:ascii="David" w:hAnsi="David"/>
          <w:sz w:val="22"/>
          <w:szCs w:val="22"/>
          <w:rtl w:val="true"/>
        </w:rPr>
        <w:t xml:space="preserve">               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אוֹ שֶׁמָּא יֵשׁ לְהִתְחַשֵּׁב בִּתְחִנּוֹתָיו שֶׁל הָאָב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שֵׁב וְאַל תַּעֲשֶׂה עָדִיף</w:t>
      </w:r>
      <w:r>
        <w:rPr>
          <w:rFonts w:cs="David" w:ascii="David" w:hAnsi="David"/>
          <w:sz w:val="22"/>
          <w:szCs w:val="22"/>
          <w:rtl w:val="true"/>
        </w:rPr>
        <w:t xml:space="preserve">? </w:t>
      </w:r>
    </w:p>
    <w:p>
      <w:pPr>
        <w:pStyle w:val="Normal"/>
        <w:jc w:val="both"/>
        <w:rPr>
          <w:rFonts w:ascii="David" w:hAnsi="David" w:cs="David"/>
          <w:bCs/>
          <w:sz w:val="22"/>
          <w:szCs w:val="22"/>
        </w:rPr>
      </w:pPr>
      <w:r>
        <w:rPr>
          <w:rFonts w:ascii="David" w:hAnsi="David" w:cs="David"/>
          <w:bCs/>
          <w:sz w:val="22"/>
          <w:sz w:val="22"/>
          <w:szCs w:val="22"/>
          <w:rtl w:val="true"/>
        </w:rPr>
        <w:t>תְּשׁוּבָה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הֵשִׁיב 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ר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נֶאֱמַר בַּתּוֹרָ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שְׁמוֹת 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ט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ו</w:t>
      </w:r>
      <w:r>
        <w:rPr>
          <w:rFonts w:cs="David" w:ascii="David" w:hAnsi="David"/>
          <w:sz w:val="22"/>
          <w:szCs w:val="22"/>
          <w:rtl w:val="true"/>
        </w:rPr>
        <w:t xml:space="preserve">): </w:t>
      </w:r>
      <w:r>
        <w:rPr>
          <w:rFonts w:ascii="David" w:hAnsi="David" w:cs="David"/>
          <w:sz w:val="22"/>
          <w:sz w:val="22"/>
          <w:szCs w:val="22"/>
          <w:rtl w:val="true"/>
        </w:rPr>
        <w:t>וּמַכֵּה אָבִיו וְאִמּוֹ מוֹת יוּמָ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וְכָתַב הַנְּצִי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ב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בְּסִפְרוֹ הַעֲמֵק דָּבָר</w:t>
      </w:r>
      <w:r>
        <w:rPr>
          <w:rFonts w:cs="David" w:ascii="David" w:hAnsi="David"/>
          <w:sz w:val="22"/>
          <w:szCs w:val="22"/>
          <w:rtl w:val="true"/>
        </w:rPr>
        <w:t xml:space="preserve">)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שֶׁהַתּוֹרָה הַקְּדוֹשָׁה לֹא אָמְרָה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ָב וָאֵם</w:t>
      </w:r>
      <w:r>
        <w:rPr>
          <w:rFonts w:cs="David" w:ascii="David" w:hAnsi="David"/>
          <w:sz w:val="22"/>
          <w:szCs w:val="22"/>
          <w:rtl w:val="true"/>
        </w:rPr>
        <w:t>" (</w:t>
      </w:r>
      <w:r>
        <w:rPr>
          <w:rFonts w:ascii="David" w:hAnsi="David" w:cs="David"/>
          <w:sz w:val="22"/>
          <w:sz w:val="22"/>
          <w:szCs w:val="22"/>
          <w:rtl w:val="true"/>
        </w:rPr>
        <w:t>כְּפִי שֶׁמָּצִינוּ בְּכַמָּה מְקוֹמוֹת בַּכְּתוּבִים</w:t>
      </w:r>
      <w:r>
        <w:rPr>
          <w:rFonts w:cs="David" w:ascii="David" w:hAnsi="David"/>
          <w:sz w:val="22"/>
          <w:szCs w:val="22"/>
          <w:rtl w:val="true"/>
        </w:rPr>
        <w:t xml:space="preserve">)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ֶלָּא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ָבִיו וְאִמּוֹ</w:t>
      </w:r>
      <w:r>
        <w:rPr>
          <w:rFonts w:cs="David" w:ascii="David" w:hAnsi="David"/>
          <w:sz w:val="22"/>
          <w:szCs w:val="22"/>
          <w:rtl w:val="true"/>
        </w:rPr>
        <w:t xml:space="preserve">", </w:t>
      </w:r>
      <w:r>
        <w:rPr>
          <w:rFonts w:ascii="David" w:hAnsi="David" w:cs="David"/>
          <w:sz w:val="22"/>
          <w:sz w:val="22"/>
          <w:szCs w:val="22"/>
          <w:rtl w:val="true"/>
        </w:rPr>
        <w:t>וְהַיְנוּ שֶׁהַכָּתוּב מִתְיַחֵס גַּם לְמִקְרֶה שֶׁהַבֵּן הִנּוֹ יָחִיד לְאָבִיו וְאִמּ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ָיִינוּ חוֹשְׁבִים לוֹמַ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כַּאֲשֶׁר בֵּן יָחִיד זֶה הִכָּה אֶת אָבִיו אוֹ אִמּ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ֹא נָמִית אוֹתוֹ</w:t>
      </w:r>
      <w:r>
        <w:rPr>
          <w:rFonts w:cs="David" w:ascii="David" w:hAnsi="David"/>
          <w:sz w:val="22"/>
          <w:szCs w:val="22"/>
          <w:rtl w:val="true"/>
        </w:rPr>
        <w:t>,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ִּי רָאוּי לָחוּס עַל הוֹרִים אֵלּוּ וְלֹא לְכַבּוֹת גַּחַלְתָּם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עַל זֶה בָּאָה הַתּוֹרָה לְלַמְּדֵ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שֶׁמִּכָּל מָקוֹם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וֹת יוּמַת</w:t>
      </w:r>
      <w:r>
        <w:rPr>
          <w:rFonts w:cs="David" w:ascii="David" w:hAnsi="David"/>
          <w:sz w:val="22"/>
          <w:szCs w:val="22"/>
          <w:rtl w:val="true"/>
        </w:rPr>
        <w:t>". (</w:t>
      </w:r>
      <w:r>
        <w:rPr>
          <w:rFonts w:ascii="David" w:hAnsi="David" w:cs="David"/>
          <w:sz w:val="22"/>
          <w:sz w:val="22"/>
          <w:szCs w:val="22"/>
          <w:rtl w:val="true"/>
        </w:rPr>
        <w:t>וִיעֻיַּן בַּמְּסֻפָּר בַּנָּבִיא בִּשְׁמוּאֵל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פֶּרֶק י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ד</w:t>
      </w:r>
      <w:r>
        <w:rPr>
          <w:rFonts w:cs="David" w:ascii="David" w:hAnsi="David"/>
          <w:sz w:val="22"/>
          <w:szCs w:val="22"/>
          <w:rtl w:val="true"/>
        </w:rPr>
        <w:t>).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2"/>
          <w:sz w:val="22"/>
          <w:szCs w:val="22"/>
          <w:rtl w:val="true"/>
        </w:rPr>
        <w:t>לָמַדְנוּ אֵפוֹא מִדִּבְרֵי הַנְּצִי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ִי אֵין מִתְחַשְּׁבִים בְּצַעֲרָם שֶׁל הָאָב וְהָאֵם הַמִּתְחַנְּנִים לְהַשְׁאִיר אֶת בְּנָם הַיָּחִיד בַּחַיּ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ֶלָּא הַבֵּן הַמַּכֶּה אוֹתָם יְקַבֵּל אֶת עָנְשׁוֹ</w:t>
      </w:r>
      <w:r>
        <w:rPr>
          <w:rFonts w:cs="David" w:ascii="David" w:hAnsi="David"/>
          <w:sz w:val="22"/>
          <w:szCs w:val="22"/>
          <w:rtl w:val="true"/>
        </w:rPr>
        <w:t xml:space="preserve">! </w:t>
      </w:r>
      <w:r>
        <w:rPr>
          <w:rFonts w:ascii="David" w:hAnsi="David" w:cs="David"/>
          <w:sz w:val="22"/>
          <w:sz w:val="22"/>
          <w:szCs w:val="22"/>
          <w:rtl w:val="true"/>
        </w:rPr>
        <w:t>וְאַף עַל פִּי שֶׁהֵם יִסְבְּלוּ יוֹתֵר מֵהָעֹנֶשׁ הַנּוֹרָא שֶׁהַבֵּן יְקַבֵּ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ְכָל זֹאת אֵין הַתּוֹרָה מִתְחַשֶּׁבֶת בְּכָךְ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ה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יִתְבָּרֵךְ דּוֹרֵשׁ מֵאִתָּנוּ לְבַעֵר אֶת הָרַע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ְהַעֲנִישׁוֹ וּלְיַסְּרוֹ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כֻלָּם יִרְאוּ וְיִירָאוּ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וְהָיָה מָקוֹם לוֹמַר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הוּא הַדִּין בְּעִנְיָנֵנוּ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יֵשׁ לְהַעֲנִישׁ בְּחֻמְרָה אֶת הַבֵּן הַמַּכֶּה אֶת אָבִ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לֹא לְרַחֵם עַל אָבִיו הַחוֹשֵׁב שֶׁיִּסְבֹּל מִכָּךְ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ֶלָּ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יִּתָּכֵן שֶׁאֵין לִלְמֹד לְעִנְיָנֵנוּ מִדִּין בֵּן שֶׁהִתְחַיֵּב מִיתַת בֵּית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דִּין עַל פִּי דִּין תּוֹרָ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בְּעֵדִים וְהַתְרָאָה וּבְבֵית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דִּין</w:t>
      </w:r>
      <w:r>
        <w:rPr>
          <w:rFonts w:cs="David" w:ascii="David" w:hAnsi="David"/>
          <w:sz w:val="22"/>
          <w:szCs w:val="22"/>
          <w:rtl w:val="true"/>
        </w:rPr>
        <w:t xml:space="preserve">), </w:t>
      </w:r>
      <w:r>
        <w:rPr>
          <w:rFonts w:ascii="David" w:hAnsi="David" w:cs="David"/>
          <w:sz w:val="22"/>
          <w:sz w:val="22"/>
          <w:szCs w:val="22"/>
          <w:rtl w:val="true"/>
        </w:rPr>
        <w:t>כִּי אוּלַי רַק כַּאֲשֶׁר נִגְמַר דִּינוֹ בְּבֵית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דִּ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ָמְרָה הַתּוֹרָה שֶׁלֹּא יִשְׁתַּנֶּה דִּינוֹ מֵחֲמַת תַּחֲנוּנֵי הוֹרָיו לְמַלְּט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ֲבָל בְּמִקְרֵה שְׁאֵלָתֵנוּ הַבֵּן לֹא חֻיַּב בְּמִיתָה עַל פִּי בֵּית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 w:cs="David"/>
          <w:sz w:val="22"/>
          <w:sz w:val="22"/>
          <w:szCs w:val="22"/>
          <w:rtl w:val="true"/>
        </w:rPr>
        <w:t>דִּ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אוּלַי יֵשׁ לְהִתְחַשֵּׁב בְּתַחֲנוּנָיו שֶׁל הָאָב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b/>
          <w:b/>
          <w:bCs/>
          <w:sz w:val="22"/>
          <w:sz w:val="22"/>
          <w:szCs w:val="22"/>
          <w:rtl w:val="true"/>
        </w:rPr>
        <w:t>וּלְמַעֲשֶׂה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 אָמַר 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ר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שָׁמַעְתִּי מִמּוֹרִי חָמִי מָרָן הַגְּרִי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שׁ אֶלְיָשִׁיב זָצָ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ִּי עָלֵינוּ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לְרַחֵם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עַל הַבֵּן וּלְמָסְרוֹ לַמִּשְׁטָר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cs="David" w:ascii="David" w:hAnsi="David"/>
          <w:sz w:val="22"/>
          <w:szCs w:val="22"/>
          <w:rtl w:val="true"/>
        </w:rPr>
        <w:t xml:space="preserve">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מִכֵּיוָן שֶׁעַל כָּל מַכָּה שֶׁהוּא מַכֶּה אֶת אָבִ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וּא עוֹבֵר עַל אִסּוּרִים חֲמוּרִים שֶׁחַיָּבִים עֲלֵיהֶם מִית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יֵשׁ לְהַפְרִישׁוֹ מִמַּעֲשִׂים אֵלּוּ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ּבַאֲשֶׁר לְהֶמְשֵׁךְ חַיֵּי הָאָב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יֵשׁ לִבְטֹחַ בַּקב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כְּשֵׁם שֶׁעַד הַיּוֹם דָּאַג לְהַחֲיוֹתוֹ וּלְסַפֵּק צְרָכ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ָךְ גַּם יַמְשִׁיךְ לִדְאֹג לוֹ בֶּעָתִיד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אוּל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ִם הָאָב הִנּוֹ חוֹלֵה לֵב וְכַדּוֹמֶ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וּכְשֶׁיִּשְׁמַע שֶׁבְּנוֹ נֶאֱסַר הוּא עָלוּל לְקַבֵּל הֶתְקֵף לֵב וְחַיָּיו יִהְיוּ בְּסַכָּנָה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>אֲזַי אֵין לְהַעֲנִישׁ אֶת הַבּ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ִּי אַף מִצְוַת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וּבִעַרְתָּ הָרַע מִקִּרְבֶּךָ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נִדְחֵית מִפְּנֵי פִּקּוּחַ נֶפֶשׁ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סוס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ויקטור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05-26T20:37:00Z</dcterms:modified>
  <cp:revision>28</cp:revision>
  <dc:subject/>
  <dc:title>בס"ד גיליון: 261</dc:title>
</cp:coreProperties>
</file>