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63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22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0:2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1:12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ויה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שופ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ג</w:t>
      </w:r>
      <w:r>
        <w:rPr>
          <w:rFonts w:cs="David"/>
          <w:b/>
          <w:bCs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נשא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התווד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חטאתם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ז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ד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 xml:space="preserve">,                            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ד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ו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נת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                      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ע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ר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ז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ה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צ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דו</w:t>
      </w:r>
      <w:r>
        <w:rPr>
          <w:rFonts w:cs="David"/>
          <w:rtl w:val="true"/>
        </w:rPr>
        <w:t xml:space="preserve">,                      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ח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ע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נח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ור</w:t>
      </w:r>
      <w:r>
        <w:rPr>
          <w:rFonts w:cs="David"/>
          <w:rtl w:val="true"/>
        </w:rPr>
        <w:t xml:space="preserve">!!' </w:t>
      </w:r>
      <w:r>
        <w:rPr>
          <w:rFonts w:cs="David"/>
          <w:rtl w:val="true"/>
        </w:rPr>
        <w:t>ל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פת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וק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נח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ריך</w:t>
      </w:r>
      <w:r>
        <w:rPr>
          <w:rFonts w:cs="David"/>
          <w:rtl w:val="true"/>
        </w:rPr>
        <w:t>!'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רני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ר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            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ח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>!'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ך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ח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כ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לו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ב</w:t>
      </w:r>
      <w:r>
        <w:rPr>
          <w:rFonts w:cs="David"/>
          <w:rtl w:val="true"/>
        </w:rPr>
        <w:t xml:space="preserve">.               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ם</w:t>
      </w:r>
      <w:r>
        <w:rPr>
          <w:rFonts w:cs="David"/>
          <w:rtl w:val="true"/>
        </w:rPr>
        <w:t xml:space="preserve">.                   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יו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'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נ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ק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נה</w:t>
      </w:r>
      <w:r>
        <w:rPr>
          <w:rFonts w:cs="David"/>
          <w:rtl w:val="true"/>
        </w:rPr>
        <w:t xml:space="preserve">?! </w:t>
      </w:r>
      <w:r>
        <w:rPr>
          <w:rFonts w:cs="David"/>
          <w:rtl w:val="true"/>
        </w:rPr>
        <w:t>ו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ע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ח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ב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תם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</w:t>
      </w:r>
      <w:r>
        <w:rPr>
          <w:rFonts w:cs="David"/>
          <w:rtl w:val="true"/>
        </w:rPr>
        <w:t xml:space="preserve">!'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ז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חש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ני</w:t>
      </w:r>
      <w:r>
        <w:rPr>
          <w:rFonts w:cs="David"/>
          <w:rtl w:val="true"/>
        </w:rPr>
        <w:t xml:space="preserve">,                </w:t>
      </w:r>
      <w:r>
        <w:rPr>
          <w:rFonts w:cs="David"/>
          <w:rtl w:val="true"/>
        </w:rPr>
        <w:t>ות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מ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ים</w:t>
      </w:r>
      <w:r>
        <w:rPr>
          <w:rFonts w:cs="David"/>
          <w:rtl w:val="true"/>
        </w:rPr>
        <w:t>'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פ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נ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ל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וו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מ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כ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ברכ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מו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הם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כג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center"/>
        <w:rPr>
          <w:rFonts w:ascii="David" w:hAnsi="David" w:cs="Guttman Hatzvi"/>
          <w:sz w:val="18"/>
          <w:szCs w:val="18"/>
        </w:rPr>
      </w:pPr>
      <w:r>
        <w:rPr>
          <w:rFonts w:ascii="David" w:hAnsi="David" w:cs="Guttman Hatzvi"/>
          <w:sz w:val="18"/>
          <w:sz w:val="18"/>
          <w:szCs w:val="18"/>
          <w:rtl w:val="true"/>
        </w:rPr>
        <w:t>אָמוֹר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cs="Guttman Hatzvi" w:ascii="David" w:hAnsi="David"/>
          <w:sz w:val="18"/>
          <w:szCs w:val="18"/>
          <w:rtl w:val="true"/>
        </w:rPr>
        <w:t xml:space="preserve">- </w:t>
      </w:r>
      <w:r>
        <w:rPr>
          <w:rFonts w:ascii="David" w:hAnsi="David" w:cs="Guttman Hatzvi"/>
          <w:sz w:val="18"/>
          <w:sz w:val="18"/>
          <w:szCs w:val="18"/>
          <w:rtl w:val="true"/>
        </w:rPr>
        <w:t>מָלֵא</w:t>
      </w:r>
      <w:r>
        <w:rPr>
          <w:rFonts w:cs="Guttman Hatzvi" w:ascii="David" w:hAnsi="David"/>
          <w:sz w:val="18"/>
          <w:szCs w:val="18"/>
          <w:rtl w:val="true"/>
        </w:rPr>
        <w:t xml:space="preserve">. </w:t>
      </w:r>
      <w:r>
        <w:rPr>
          <w:rFonts w:ascii="David" w:hAnsi="David" w:cs="Guttman Hatzvi"/>
          <w:sz w:val="18"/>
          <w:sz w:val="18"/>
          <w:szCs w:val="18"/>
          <w:rtl w:val="true"/>
        </w:rPr>
        <w:t>לֹא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תְּבָרְכֵם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ְחִפָּזוֹן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וּבְהִילוּת</w:t>
      </w:r>
      <w:r>
        <w:rPr>
          <w:rFonts w:cs="Guttman Hatzvi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Guttman Hatzvi"/>
          <w:sz w:val="18"/>
          <w:sz w:val="18"/>
          <w:szCs w:val="18"/>
          <w:rtl w:val="true"/>
        </w:rPr>
        <w:t>אֶלָּא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ְכַוָּנָ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וּבְלֵב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ָלֵם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cs="Guttman Hatzvi" w:ascii="David" w:hAnsi="David"/>
          <w:sz w:val="18"/>
          <w:szCs w:val="18"/>
          <w:rtl w:val="true"/>
        </w:rPr>
        <w:t>(</w:t>
      </w:r>
      <w:r>
        <w:rPr>
          <w:rFonts w:ascii="David" w:hAnsi="David" w:cs="Guttman Hatzvi"/>
          <w:sz w:val="18"/>
          <w:sz w:val="18"/>
          <w:szCs w:val="18"/>
          <w:rtl w:val="true"/>
        </w:rPr>
        <w:t>רַשִׁ</w:t>
      </w:r>
      <w:r>
        <w:rPr>
          <w:rFonts w:cs="Guttman Hatzvi" w:ascii="David" w:hAnsi="David"/>
          <w:sz w:val="18"/>
          <w:szCs w:val="18"/>
          <w:rtl w:val="true"/>
        </w:rPr>
        <w:t>"</w:t>
      </w:r>
      <w:r>
        <w:rPr>
          <w:rFonts w:ascii="David" w:hAnsi="David" w:cs="Guttman Hatzvi"/>
          <w:sz w:val="18"/>
          <w:sz w:val="18"/>
          <w:szCs w:val="18"/>
          <w:rtl w:val="true"/>
        </w:rPr>
        <w:t>י</w:t>
      </w:r>
      <w:r>
        <w:rPr>
          <w:rFonts w:cs="Guttman Hatzvi" w:ascii="David" w:hAnsi="David"/>
          <w:sz w:val="18"/>
          <w:szCs w:val="18"/>
          <w:rtl w:val="true"/>
        </w:rPr>
        <w:t xml:space="preserve">). </w:t>
      </w:r>
      <w:r>
        <w:rPr>
          <w:rFonts w:ascii="David" w:hAnsi="David" w:cs="Guttman Hatzvi"/>
          <w:sz w:val="18"/>
          <w:sz w:val="18"/>
          <w:szCs w:val="18"/>
          <w:rtl w:val="true"/>
        </w:rPr>
        <w:t>מִכָּאן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נִרְאֶ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ִי</w:t>
      </w:r>
      <w:r>
        <w:rPr>
          <w:rFonts w:cs="Guttman Hatzvi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לְּכָךְ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תִּקְּנוּ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אַנְשֵׁי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כְּנֶסֶת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הַגְּדוֹלָ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וֹמַר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ְמַטְבֵּעַ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הַבְּרָכָ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ל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הַכֹּהֲנִים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cs="Guttman Hatzvi" w:ascii="David" w:hAnsi="David"/>
          <w:sz w:val="18"/>
          <w:szCs w:val="18"/>
          <w:rtl w:val="true"/>
        </w:rPr>
        <w:t>'</w:t>
      </w:r>
      <w:r>
        <w:rPr>
          <w:rFonts w:ascii="David" w:hAnsi="David" w:cs="Guttman Hatzvi"/>
          <w:sz w:val="18"/>
          <w:sz w:val="18"/>
          <w:szCs w:val="18"/>
          <w:rtl w:val="true"/>
        </w:rPr>
        <w:t>לְבָרֵךְ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אֶת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עַמּוֹ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יִשְׂרָאֵל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ְאַהֲבָה</w:t>
      </w:r>
      <w:r>
        <w:rPr>
          <w:rFonts w:cs="Guttman Hatzvi" w:ascii="David" w:hAnsi="David"/>
          <w:sz w:val="18"/>
          <w:szCs w:val="18"/>
          <w:rtl w:val="true"/>
        </w:rPr>
        <w:t xml:space="preserve">', </w:t>
      </w:r>
      <w:r>
        <w:rPr>
          <w:rFonts w:ascii="David" w:hAnsi="David" w:cs="Guttman Hatzvi"/>
          <w:sz w:val="18"/>
          <w:sz w:val="18"/>
          <w:szCs w:val="18"/>
          <w:rtl w:val="true"/>
        </w:rPr>
        <w:t>וְקָשֶׁ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ִי</w:t>
      </w:r>
      <w:r>
        <w:rPr>
          <w:rFonts w:cs="Guttman Hatzvi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Guttman Hatzvi"/>
          <w:sz w:val="18"/>
          <w:sz w:val="18"/>
          <w:szCs w:val="18"/>
          <w:rtl w:val="true"/>
        </w:rPr>
        <w:t>הֵיכָן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כָּתוּב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אוֹ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רָמוּז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ַתּוֹרָ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יֵּשׁ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ְבָרֵךְ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ִרְכַּת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כֹּהֲנִים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cs="Guttman Hatzvi" w:ascii="David" w:hAnsi="David"/>
          <w:sz w:val="18"/>
          <w:szCs w:val="18"/>
          <w:rtl w:val="true"/>
        </w:rPr>
        <w:t>'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ְאַהֲבָה</w:t>
      </w:r>
      <w:r>
        <w:rPr>
          <w:rFonts w:cs="Guttman Hatzvi" w:ascii="David" w:hAnsi="David"/>
          <w:sz w:val="18"/>
          <w:szCs w:val="18"/>
          <w:rtl w:val="true"/>
        </w:rPr>
        <w:t xml:space="preserve">'? </w:t>
      </w:r>
      <w:r>
        <w:rPr>
          <w:rFonts w:ascii="David" w:hAnsi="David" w:cs="Guttman Hatzvi"/>
          <w:sz w:val="18"/>
          <w:sz w:val="18"/>
          <w:szCs w:val="18"/>
          <w:rtl w:val="true"/>
        </w:rPr>
        <w:t>וְיֵשׁ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וֹמַר</w:t>
      </w:r>
      <w:r>
        <w:rPr>
          <w:rFonts w:cs="Guttman Hatzvi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כֵּיוָן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כָּתוּב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cs="Guttman Hatzvi" w:ascii="David" w:hAnsi="David"/>
          <w:sz w:val="18"/>
          <w:szCs w:val="18"/>
          <w:rtl w:val="true"/>
        </w:rPr>
        <w:t>'</w:t>
      </w:r>
      <w:r>
        <w:rPr>
          <w:rFonts w:ascii="David" w:hAnsi="David" w:cs="Guttman Hatzvi"/>
          <w:sz w:val="18"/>
          <w:sz w:val="18"/>
          <w:szCs w:val="18"/>
          <w:rtl w:val="true"/>
        </w:rPr>
        <w:t>אָמוֹר</w:t>
      </w:r>
      <w:r>
        <w:rPr>
          <w:rFonts w:cs="Guttman Hatzvi" w:ascii="David" w:hAnsi="David"/>
          <w:sz w:val="18"/>
          <w:szCs w:val="18"/>
          <w:rtl w:val="true"/>
        </w:rPr>
        <w:t xml:space="preserve">' </w:t>
      </w:r>
      <w:r>
        <w:rPr>
          <w:rFonts w:ascii="David" w:hAnsi="David" w:cs="Guttman Hatzvi"/>
          <w:sz w:val="18"/>
          <w:sz w:val="18"/>
          <w:szCs w:val="18"/>
          <w:rtl w:val="true"/>
        </w:rPr>
        <w:t>מָלֵא</w:t>
      </w:r>
      <w:r>
        <w:rPr>
          <w:rFonts w:cs="Guttman Hatzvi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Guttman Hatzvi"/>
          <w:sz w:val="18"/>
          <w:sz w:val="18"/>
          <w:szCs w:val="18"/>
          <w:rtl w:val="true"/>
        </w:rPr>
        <w:t>לְהוֹרוֹת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לֹּא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תְּבָרְכֵם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ְחִפָּזוֹן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וּבִבְהִילוּת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אֶלָּא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ְכַוָּנָ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וּבְלֵב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ָלֵם</w:t>
      </w:r>
      <w:r>
        <w:rPr>
          <w:rFonts w:cs="Guttman Hatzvi" w:ascii="David" w:hAnsi="David"/>
          <w:sz w:val="18"/>
          <w:szCs w:val="18"/>
          <w:rtl w:val="true"/>
        </w:rPr>
        <w:t xml:space="preserve">,    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ְלֵב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ָלֵם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הַיְנוּ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ְאַהֲבָה</w:t>
      </w:r>
      <w:r>
        <w:rPr>
          <w:rFonts w:cs="Guttman Hatzvi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Guttman Hatzvi"/>
          <w:sz w:val="18"/>
          <w:sz w:val="18"/>
          <w:szCs w:val="18"/>
          <w:rtl w:val="true"/>
        </w:rPr>
        <w:t>כְּלוֹמַר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ְכָל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ֵב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cs="Guttman Hatzvi" w:ascii="David" w:hAnsi="David"/>
          <w:sz w:val="18"/>
          <w:szCs w:val="18"/>
          <w:rtl w:val="true"/>
        </w:rPr>
        <w:t>(</w:t>
      </w:r>
      <w:r>
        <w:rPr>
          <w:rFonts w:ascii="David" w:hAnsi="David" w:cs="Guttman Hatzvi"/>
          <w:sz w:val="18"/>
          <w:sz w:val="18"/>
          <w:szCs w:val="18"/>
          <w:rtl w:val="true"/>
        </w:rPr>
        <w:t>צֵידָ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ַדֶּרֶךְ</w:t>
      </w:r>
      <w:r>
        <w:rPr>
          <w:rFonts w:cs="Guttman Hatzvi" w:ascii="David" w:hAnsi="David"/>
          <w:sz w:val="18"/>
          <w:szCs w:val="1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 xml:space="preserve">הַמַּעֲשֶׂה הַמַּפְעִים שֶׁלְּפָנֵינוּ הִתְרַחֵשׁ בִּתְפִלַּת שַׁחֲרִית בְּהֵיכַל יְשִׁיבַת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פּוֹרָת יוֹסֵף</w:t>
      </w:r>
      <w:r>
        <w:rPr>
          <w:rFonts w:cs="David" w:ascii="David" w:hAnsi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ַתְּפִלָּה הִתְנַהֲלָה בְּאוֹתוֹ בֹּקֶר כְּסִדְרָה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ַד לַחֲזָרַת הַשַּׁ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ץ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כְּשֶׁהִגִּיעַ הַחַזָּן לְבִרְכַּת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שׁוֹמֵעַ תְּפִלָּה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בַּחֲזָרַת הַשַּׁ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ץ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ִתְכּוֹנְנוּ הַכֹּהֲנִים לַעֲלוֹת לַבִּימָה כְּדֵי לָשֵׂאת אֶת כַּפֵּיהֶם וּלְבָרֵךְ אֶת קְהַל הַמִּתְפַּלְּל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ֶלָּא שֶׁאָז שְׁלִיחַ הַצִּבּוּר שָׂם לֵב כִּי רֹאשׁ הַיְשִׁיב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מָרָן חָכָם שָׁלוֹם כֹּהֵן זָצָ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יָצָא מִבֵּית הַמִּדְרָשׁ וְנֶעֱלַ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ְּלִי לְסַמֵּן אוֹ לְאוֹתֵת מְאוּמָה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283210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22.3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David" w:hAnsi="David" w:cs="David"/>
          <w:sz w:val="22"/>
          <w:sz w:val="22"/>
          <w:szCs w:val="22"/>
          <w:rtl w:val="true"/>
        </w:rPr>
        <w:t>שְׁלִיחַ הַצִּבּוּר זָכָה לַעֲבֹר לִפְנֵי הַתֵּבָה בַּיְּשִׁיבָה הַקְּדוֹשָׁה מִזֶּה שָׁנִים רַבּוֹ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מֵעוֹלָם לֹא נִתְקַל בְּתוֹפָעָה שֶׁכָּז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רֹאשׁ הַיְּשִׁיבָה לֹא נִכְנַס לָשֵׂאת אֶת כַּפָּיו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ַשַּׁ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ץ הִתְחִיל לְהָאֵט אֶת קֶצֶב הַתְּפִלָּה וְשׁוֹרֵר כָּל מִלָּה וּמִלָּה בִּמְתִינוּת בְּנִגּוּנִים עֲרֵב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בְּתִקְוָה שֶׁחָכָם שָׁלוֹם יִכָּנֵס בְּכָל זֹאת לְהֵיכַל הַיְשִׁיב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ַךְ הֶחָכָם הִשְׁתַּהָה בַּחוּץ וְלֹא נִכְנַס פְּנִימָה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מוּבָן שֶׁגַּם שְׁאַר הַמִּתְפַּלְּלִים הֻפְתְּעוּ וְתָמְהוּ לְפֵשֶׁר הַתַּעֲלוּמ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ַדּוּעַ הַיּוֹם הֶחְלִיט הֶחָכָם שֶׁלֹּא לָשֵׂאת אֶת כַּפָּיו</w:t>
      </w:r>
      <w:r>
        <w:rPr>
          <w:rFonts w:cs="David" w:ascii="David" w:hAnsi="David"/>
          <w:sz w:val="22"/>
          <w:szCs w:val="22"/>
          <w:rtl w:val="true"/>
        </w:rPr>
        <w:t>...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וּבְכ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ַכֹּהֲנִים עוֹמְדִים לִפְתֹּחַ בִּבְרָכ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וּלְפֶתַע נִפְתַּחַת הַדֶּלֶת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חָכָם שָׁלוֹם כֹּהֵן נִכְנָס אֶל בֵּית הַמִּדְרָשׁ בִּמְהִירוּת וְעוֹלֶה לַדּוּכָן בִּזְרִיזוּת</w:t>
      </w:r>
      <w:r>
        <w:rPr>
          <w:rFonts w:cs="David" w:ascii="David" w:hAnsi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 xml:space="preserve">הַכֹּהֲנִים בֵּרְכוּ בְּהִתְרַגְּשׁוּת מְיֻחֶדֶת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ֲשֶׁר קִדְּשָׁנוּ בִּקְדֻשָּׁתוֹ שֶׁל אַהֲרֹן</w:t>
      </w:r>
      <w:r>
        <w:rPr>
          <w:rFonts w:cs="David" w:ascii="David" w:hAnsi="David"/>
          <w:sz w:val="22"/>
          <w:szCs w:val="22"/>
          <w:rtl w:val="true"/>
        </w:rPr>
        <w:t xml:space="preserve">...", </w:t>
      </w:r>
      <w:r>
        <w:rPr>
          <w:rFonts w:ascii="David" w:hAnsi="David" w:cs="David"/>
          <w:sz w:val="22"/>
          <w:sz w:val="22"/>
          <w:szCs w:val="22"/>
          <w:rtl w:val="true"/>
        </w:rPr>
        <w:t>וְהַחַזָּן הִתְחִיל לְהַקְרִיא אֶת מִלּוֹת הַבְּרָכ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כֻּלָּם הִרְגִּישׁוּ שֶׁהַבְּרָכָה בְּאוֹתוֹ יוֹם הָיְתָה מְלֵאַת רֶגֶשׁ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ָאֲוִירָה בְּבֵית הַמִּדְרָשׁ הָיְתָה מְרוֹמֶמֶת בִּמְיֻחָד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ַךְ אִישׁ מֵהַמִּתְפַּלְּלִים לֹא יָדַע לָמָּה</w:t>
      </w:r>
      <w:r>
        <w:rPr>
          <w:rFonts w:cs="David" w:ascii="David" w:hAnsi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לְאַחַר הַתְּפִלָּה נִגְּשׁוּ הַתַּלְמִידִים אֶל רַבָּם הַנַּעֲרָץ וְשָׁאֲלוּ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רַבֵּנו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תּוֹרָה הִיא וְלִלְמֹד אָנוּ צְרִיכִים</w:t>
      </w:r>
      <w:r>
        <w:rPr>
          <w:rFonts w:cs="David" w:ascii="David" w:hAnsi="David"/>
          <w:sz w:val="22"/>
          <w:szCs w:val="22"/>
          <w:rtl w:val="true"/>
        </w:rPr>
        <w:t xml:space="preserve">; </w:t>
      </w:r>
      <w:r>
        <w:rPr>
          <w:rFonts w:ascii="David" w:hAnsi="David" w:cs="David"/>
          <w:sz w:val="22"/>
          <w:sz w:val="22"/>
          <w:szCs w:val="22"/>
          <w:rtl w:val="true"/>
        </w:rPr>
        <w:t>בַּתְּחִלָּה נִרְאֶה הָיָה שֶׁרַבֵּנוּ הֶחְלִיט שֶׁלֹּא יִשָּׂא אֶת כַּפָּיו הַיּוֹ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פִתְאוֹם הֶחְלִיט לְהִכָּנֵס בָּרֶגַע הָאַחֲרוֹן</w:t>
      </w:r>
      <w:r>
        <w:rPr>
          <w:rFonts w:cs="David" w:ascii="David" w:hAnsi="David"/>
          <w:sz w:val="22"/>
          <w:szCs w:val="22"/>
          <w:rtl w:val="true"/>
        </w:rPr>
        <w:t>..."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וְאָז סִפֵּר חָכָם שָׁלוֹם אֶת הַסִּפּוּר שֶׁאֵרַע לוֹ בְּבָקְרוֹ שֶׁל אוֹתוֹ הַיּוֹם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כְּמוֹ רַבִּים אֲחֵר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ָמַדְתִּי בְּתַחֲנַת הָאוֹטוֹבּוּס וְהִמְתַּנְתִּי דַּקּוֹת אֲרֻכּוֹת לְהַגָּעָתוֹ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ָאוֹטוֹבּוּס אִחֵר בְּאוֹתוֹ בֹּקֶר בַּחֲצִי שָׁע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כְּשֶׁסּוֹף סוֹף הִגִּיעַ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וּא הָיָה מָלֵא וְעָמוּס בַּאֲנָשׁ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כִּמְעַט עַד אֶפֶס מָקוֹם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עָלִיתִי לָאוֹטוֹבּוּס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מִכֵּיוָן שֶׁמְּקוֹמוֹת פְּנוּיִים לֹא נוֹתְרוּ בּ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ִתְקַדַּמְתִּי לְמֶרְכָּז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ָקוֹם בּוֹ אוּכַל לַעֲמֹד בַּנְּסִיעָה וְלִשְׁקֹעַ בַּהֲכָנַת הַשִּׁעוּר שֶׁאֲנִי אָמוּר לִמְסֹר הַיּוֹם בִּפְנֵי בַּחוּרֵי הַיְשִׁיב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ִתְמַקַּמְתִּי בְּאֶמְצַע הָאוֹטוֹבּוּס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לֹא רָצִיתִי לְהַמְשִׁיךְ לְכִוּוּן חֶלְקוֹ הָאֲחוֹרִי שֶׁהָיָה מָלֵא בְּנָשׁ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ִתְכַּנַּסְתִּי בְּתוֹךְ עַצְמִי וְהֵחַלְתִּי לְהַרְהֵר בְּלִמּוּד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פִּתְאוֹם הֵגִיחַ מֵאֲחוֹרַי צָעִיר מְגֻדַּל שֵׂעָ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נִּרְאָה כָּעוּס מֵעֶצֶם בְּרִיאָתוֹ</w:t>
      </w:r>
      <w:r>
        <w:rPr>
          <w:rFonts w:cs="David" w:ascii="David" w:hAnsi="David"/>
          <w:sz w:val="22"/>
          <w:szCs w:val="22"/>
          <w:rtl w:val="true"/>
        </w:rPr>
        <w:t>... "</w:t>
      </w:r>
      <w:r>
        <w:rPr>
          <w:rFonts w:ascii="David" w:hAnsi="David" w:cs="David"/>
          <w:sz w:val="22"/>
          <w:sz w:val="22"/>
          <w:szCs w:val="22"/>
          <w:rtl w:val="true"/>
        </w:rPr>
        <w:t>אַתָּה מִתְקַדֵּם</w:t>
      </w:r>
      <w:r>
        <w:rPr>
          <w:rFonts w:cs="David" w:ascii="David" w:hAnsi="David"/>
          <w:sz w:val="22"/>
          <w:szCs w:val="22"/>
          <w:rtl w:val="true"/>
        </w:rPr>
        <w:t xml:space="preserve">?", </w:t>
      </w:r>
      <w:r>
        <w:rPr>
          <w:rFonts w:ascii="David" w:hAnsi="David" w:cs="David"/>
          <w:sz w:val="22"/>
          <w:sz w:val="22"/>
          <w:szCs w:val="22"/>
          <w:rtl w:val="true"/>
        </w:rPr>
        <w:t>שָׁאַל בַּחֲצִי תְּבִיעָה חֲצִי טְרוּנְיָה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ֵנַדְתִּי אֶת הָרֹאשׁ בִּשְׁלִיל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סִמַּנְתִּי לוֹ שֶׁהוּא יָכוֹל לַעֲקֹף אוֹתִי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זֶה לֹא מָצָא חֵן בְּעֵינָיו</w:t>
      </w:r>
      <w:r>
        <w:rPr>
          <w:rFonts w:cs="David" w:ascii="David" w:hAnsi="David"/>
          <w:sz w:val="22"/>
          <w:szCs w:val="22"/>
          <w:rtl w:val="true"/>
        </w:rPr>
        <w:t>. "</w:t>
      </w:r>
      <w:r>
        <w:rPr>
          <w:rFonts w:ascii="David" w:hAnsi="David" w:cs="David"/>
          <w:sz w:val="22"/>
          <w:sz w:val="22"/>
          <w:szCs w:val="22"/>
          <w:rtl w:val="true"/>
        </w:rPr>
        <w:t>תִּתְקַדֵּם לְשָׁם</w:t>
      </w:r>
      <w:r>
        <w:rPr>
          <w:rFonts w:cs="David" w:ascii="David" w:hAnsi="David"/>
          <w:sz w:val="22"/>
          <w:szCs w:val="22"/>
          <w:rtl w:val="true"/>
        </w:rPr>
        <w:t xml:space="preserve">!" </w:t>
      </w:r>
      <w:r>
        <w:rPr>
          <w:rFonts w:ascii="David" w:hAnsi="David" w:cs="David"/>
          <w:sz w:val="22"/>
          <w:sz w:val="22"/>
          <w:szCs w:val="22"/>
          <w:rtl w:val="true"/>
        </w:rPr>
        <w:t>הוּא רָתַח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  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ַתָּה מְעַכֵּב אֶת כָּל הַנּוֹסְעִים בָּאוֹטוֹבּוּס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גַּם כָּכָה סִיּוּט פֹּה</w:t>
      </w:r>
      <w:r>
        <w:rPr>
          <w:rFonts w:cs="David" w:ascii="David" w:hAnsi="David"/>
          <w:sz w:val="22"/>
          <w:szCs w:val="22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ִתְכַּוַּצְתִּי כְּכָל יָכֹלְתִּי לַצַּד וְאָמַרְתִּי לוֹ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בְּבַקָּשָׁה יְדִיד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יֵשׁ לְךָ מַסְפִּיק מָקוֹם לַעֲבֹר וּלְהִתְקַדֵּם הָלְאָה</w:t>
      </w:r>
      <w:r>
        <w:rPr>
          <w:rFonts w:cs="David" w:ascii="David" w:hAnsi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תְּגוּבָתִי הִרְתִּיחָה אֶת הַבַּרְנָשׁ פִּי כַּמּ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כָאן הוּא עָשָׂה מַעֲשֶׂה שֶׁלֹּא יֵעָשֶׂ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יְרַחֵם ה</w:t>
      </w:r>
      <w:r>
        <w:rPr>
          <w:rFonts w:cs="David" w:ascii="David" w:hAnsi="David"/>
          <w:sz w:val="22"/>
          <w:szCs w:val="22"/>
          <w:rtl w:val="true"/>
        </w:rPr>
        <w:t xml:space="preserve">'. </w:t>
      </w:r>
      <w:r>
        <w:rPr>
          <w:rFonts w:ascii="David" w:hAnsi="David" w:cs="David"/>
          <w:sz w:val="22"/>
          <w:sz w:val="22"/>
          <w:szCs w:val="22"/>
          <w:rtl w:val="true"/>
        </w:rPr>
        <w:t>הוּא הֵרִים אֶת יָד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פָשׁוּט הִנְחִית עָלַי מַכָּה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עוֹד לֹא הִסְתַּפַּקְתִּי לְהִתְאוֹשֵׁשׁ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וּא הִנְחִית עָלַי מַהֲלֻמָּה נוֹסֶפֶת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שְׁאַר הַנּוֹסְעִים מִהֲרוּ לְהִתְעָרֵב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ַפִּרְחָח הוּזַז הַצִּדָּה</w:t>
      </w:r>
      <w:r>
        <w:rPr>
          <w:rFonts w:cs="David" w:ascii="David" w:hAnsi="David"/>
          <w:sz w:val="22"/>
          <w:szCs w:val="22"/>
          <w:rtl w:val="true"/>
        </w:rPr>
        <w:t>,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וַאֲנִי נִשְׁאַרְתִּי עַל עָמְדּ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ַסְתִּיר אֶת רִגְשׁוֹתַי הַסּוֹעֲרִים וּמְנַסֶּה לַחֲזֹר וְלִשְׁקֹעַ בְּדִבְרֵי תּוֹרָה</w:t>
      </w:r>
      <w:r>
        <w:rPr>
          <w:rFonts w:cs="David" w:ascii="David" w:hAnsi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כַּאֲשֶׁר הִגַּעְתִּי לַתְּפִלּ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חַשְׁתִּי שֶׁאֵינִי יָכוֹל לִסְלֹחַ לוֹ עַל הַכָּאוֹתָיו וְהִתְנַהֲגוּתוֹ כְּלַפַּי עַל לֹא עָוֶל בְּכַפִּי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ְּבִרְכַּת נְשִׂיאַת הַכַּפַּיִם אָנוּ חוֹתְמִים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וְצִוָּנוּ לְבָרֵךְ אֶת עַמּוֹ יִשְׂרָאֵל בְּאַהֲבָה</w:t>
      </w:r>
      <w:r>
        <w:rPr>
          <w:rFonts w:cs="David" w:ascii="David" w:hAnsi="David"/>
          <w:sz w:val="22"/>
          <w:szCs w:val="22"/>
          <w:rtl w:val="true"/>
        </w:rPr>
        <w:t xml:space="preserve">". </w:t>
      </w:r>
      <w:r>
        <w:rPr>
          <w:rFonts w:ascii="David" w:hAnsi="David" w:cs="David"/>
          <w:sz w:val="22"/>
          <w:sz w:val="22"/>
          <w:szCs w:val="22"/>
          <w:rtl w:val="true"/>
        </w:rPr>
        <w:t>בִּרְכַּת כֹּהֲנִים צְרִיכָה לְהֵאָמֵר בְּלֵב שָׁלֵם וְאוֹהֵב</w:t>
      </w:r>
      <w:r>
        <w:rPr>
          <w:rFonts w:cs="David" w:ascii="David" w:hAnsi="David"/>
          <w:sz w:val="22"/>
          <w:szCs w:val="22"/>
          <w:rtl w:val="true"/>
        </w:rPr>
        <w:t>,</w:t>
      </w:r>
      <w:r>
        <w:rPr>
          <w:rFonts w:cs="David" w:ascii="David" w:hAnsi="David"/>
          <w:sz w:val="22"/>
          <w:szCs w:val="22"/>
          <w:rtl w:val="true"/>
        </w:rPr>
        <w:t xml:space="preserve">              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בְּלִי שֶׁתִּהְיֶה לַמְּבָרֵךְ שׁוּם קְפִידָא עַל אִישׁ מִיִּשְׂרָאֵל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רְאֵה סֵפֶר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עֲבוֹדַת כְּהֻנָּה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ו</w:t>
      </w:r>
      <w:r>
        <w:rPr>
          <w:rFonts w:cs="David" w:ascii="David" w:hAnsi="David"/>
          <w:sz w:val="22"/>
          <w:szCs w:val="22"/>
          <w:rtl w:val="true"/>
        </w:rPr>
        <w:t xml:space="preserve">':). </w:t>
      </w:r>
      <w:r>
        <w:rPr>
          <w:rFonts w:ascii="David" w:hAnsi="David" w:cs="David"/>
          <w:sz w:val="22"/>
          <w:sz w:val="22"/>
          <w:szCs w:val="22"/>
          <w:rtl w:val="true"/>
        </w:rPr>
        <w:t>וְאִלּוּ אֲנִי כָּעַסְתִּי וְרָגַזְתִּי עַל עַז הַפָּנִים הָאַכְזָרִי שֶׁהִכָּה אוֹתִי בְּלֹא סִבָּה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מָה אֲנִי עוֹשֶׂה</w:t>
      </w:r>
      <w:r>
        <w:rPr>
          <w:rFonts w:cs="David" w:ascii="David" w:hAnsi="David"/>
          <w:sz w:val="22"/>
          <w:szCs w:val="22"/>
          <w:rtl w:val="true"/>
        </w:rPr>
        <w:t xml:space="preserve">? </w:t>
      </w:r>
      <w:r>
        <w:rPr>
          <w:rFonts w:ascii="David" w:hAnsi="David" w:cs="David"/>
          <w:sz w:val="22"/>
          <w:sz w:val="22"/>
          <w:szCs w:val="22"/>
          <w:rtl w:val="true"/>
        </w:rPr>
        <w:t>אֵיךְ אֲנִי עוֹלֶה לְבָרֵךְ כָּכָה</w:t>
      </w:r>
      <w:r>
        <w:rPr>
          <w:rFonts w:cs="David" w:ascii="David" w:hAnsi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ֶחְלַטְתִּי לָצֵאת הַחוּצָה בְּמַחֲשָׁבָה שֶׁעָדִיף לֹא לְבָרֵךְ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ֵאֲשֶׁר לְבָרֵךְ בְּעוֹדִי כּוֹעֵס וְזוֹעֵם עַל אִישׁ מִיִּשְׂרָאֵל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ַךְ לְפֶתַע חָשַׁבְתִּי לְעַצְמִי שֶׁאוּלַי בְּכָל זֹאת נִתָּן לִמְצֹא נְקֻדַּת זְכוּת עַל הָאִישׁ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נִסִּיתִי לְחַפֵּשׂ נְקֻדַּת זְכוּת עַל הַנַּעַ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כְּבָר אֵינוֹ יֶלֶד וְגַם אֵינוֹ מְפַגֵּר בְּשִׂכְל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קָּם וְהִרְבִּיץ לְאִישׁ מְבֻגָּר מִמֶּנּוּ לְלֹא שׁוּם סִבָּה מֻצְדֶּקֶ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רַק מִפְּנֵי שֶׁהָיָה עַצְבָּנִי קֹדֶם לָכֵן</w:t>
      </w:r>
      <w:r>
        <w:rPr>
          <w:rFonts w:cs="David" w:ascii="David" w:hAnsi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וְאָז הֵבַנְתִּי פִּתְאוֹם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ascii="David" w:hAnsi="David" w:cs="David"/>
          <w:sz w:val="22"/>
          <w:sz w:val="22"/>
          <w:szCs w:val="22"/>
          <w:rtl w:val="true"/>
        </w:rPr>
        <w:t>הוּא הָיָה עַצְבָּנִי קֹדֶם לָכֵן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בְּוַדַּאי הִגִּיעַ מִבַּיִת קָשֶׁ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ּוֹ חָוָה כָּל הָעֵת הִתְפָּרְצוּיוֹ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ַכּוֹת וַעֲצַבִּים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cs="David" w:ascii="David" w:hAnsi="David"/>
          <w:sz w:val="22"/>
          <w:szCs w:val="22"/>
          <w:rtl w:val="true"/>
        </w:rPr>
        <w:t xml:space="preserve">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הַיֶּלֶד הַמִּסְכֵּן חֻנַּךְ בְּדֶרֶךְ כָּז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לָכֵן הוּא מִתְנַהֵג כָּךְ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נִמְצָא שֶׁהַהִתְפָּרְצוּת הָאַלִּימָה שֶׁלּוֹ אֵינָהּ מְכֻוֶּנֶת כְּלַפַּי בְּאֹפֶן אִישׁ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הוּא פָּשׁוּט מָלֵא וְגָדוּשׁ בְּתִסְכּוּל וּבְזַעַ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פוֹרֵק אוֹתָם בְּכָל הִזְדַּמְּנוּת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ַט אַט הִתְחַלְּפוּ רִגְשׁוֹת הַכַּעַס וְהָרֹגֶז בְּרִגְשׁוֹת רַחֲמִים וְחֶמְלָה עַל הַיְהוּדִי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כְּשֶׁהִרְגַּשְׁתִּי שֶׁאֵינֶנִּי כּוֹעֵס כְּלָ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חָזַרְתִּי בִּמְהִירוּת לְבֵית הַמִּדְרָשׁ כְּדֵי לְבָרֵךְ אֶת יִשְׂרָאֵל מִתּוֹךְ לֵב אוֹהֵב</w:t>
      </w:r>
      <w:r>
        <w:rPr>
          <w:rFonts w:cs="David" w:ascii="David" w:hAnsi="David"/>
          <w:sz w:val="22"/>
          <w:szCs w:val="22"/>
          <w:rtl w:val="true"/>
        </w:rPr>
        <w:t>... (</w:t>
      </w:r>
      <w:r>
        <w:rPr>
          <w:rFonts w:ascii="David" w:hAnsi="David" w:cs="David"/>
          <w:sz w:val="22"/>
          <w:sz w:val="22"/>
          <w:szCs w:val="22"/>
          <w:rtl w:val="true"/>
        </w:rPr>
        <w:t>אחת שאלתי</w:t>
      </w:r>
      <w:r>
        <w:rPr>
          <w:rFonts w:cs="David" w:ascii="David" w:hAnsi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יברכ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וישמרך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כד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ו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מ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חוצ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ס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ו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כש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א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כל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ש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זעק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דא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תא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ו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כום</w:t>
      </w:r>
      <w:r>
        <w:rPr>
          <w:rFonts w:cs="David"/>
          <w:sz w:val="22"/>
          <w:szCs w:val="22"/>
          <w:rtl w:val="true"/>
        </w:rPr>
        <w:t xml:space="preserve">,                           </w:t>
      </w:r>
      <w:r>
        <w:rPr>
          <w:rFonts w:cs="David"/>
          <w:sz w:val="22"/>
          <w:sz w:val="22"/>
          <w:szCs w:val="22"/>
          <w:rtl w:val="true"/>
        </w:rPr>
        <w:t>ו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י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ש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זעק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ל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ט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פ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ב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טר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נ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מצל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ק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ירה</w:t>
      </w:r>
      <w:r>
        <w:rPr>
          <w:rFonts w:cs="David"/>
          <w:sz w:val="22"/>
          <w:szCs w:val="22"/>
          <w:rtl w:val="true"/>
        </w:rPr>
        <w:t xml:space="preserve">,                       </w:t>
      </w:r>
      <w:r>
        <w:rPr>
          <w:rFonts w:cs="David"/>
          <w:sz w:val="22"/>
          <w:sz w:val="22"/>
          <w:szCs w:val="22"/>
          <w:rtl w:val="true"/>
        </w:rPr>
        <w:t>שאנש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ונ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י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פטר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ט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וע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אג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גיע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תא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ות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ו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יכני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רנ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יסו</w:t>
      </w:r>
      <w:r>
        <w:rPr>
          <w:rFonts w:cs="David"/>
          <w:sz w:val="22"/>
          <w:szCs w:val="22"/>
          <w:rtl w:val="true"/>
        </w:rPr>
        <w:t xml:space="preserve">...                                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יחי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43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חט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מומי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מצ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נ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נ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נ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י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י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מק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עת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עו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ה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שלמ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אמ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יבר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וישמרך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נ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רכ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ה</w:t>
      </w:r>
      <w:r>
        <w:rPr>
          <w:rFonts w:cs="David"/>
          <w:sz w:val="22"/>
          <w:szCs w:val="22"/>
          <w:rtl w:val="true"/>
        </w:rPr>
        <w:t xml:space="preserve">,                          </w:t>
      </w:r>
      <w:r>
        <w:rPr>
          <w:rFonts w:cs="David"/>
          <w:sz w:val="22"/>
          <w:sz w:val="22"/>
          <w:szCs w:val="22"/>
          <w:rtl w:val="true"/>
        </w:rPr>
        <w:t>ו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תי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שות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צט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א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תיי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נ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בר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וישמרך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נח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טח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לד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צ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יעת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שמ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ל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ש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י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למ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יצלי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מוד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יניה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ז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א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י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יבר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וישמ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מי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צ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שמי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דולתה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ב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ינים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בר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וישמרך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נס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ע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ה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נות</w:t>
      </w:r>
      <w:r>
        <w:rPr>
          <w:rFonts w:cs="David"/>
          <w:sz w:val="22"/>
          <w:szCs w:val="22"/>
          <w:rtl w:val="true"/>
        </w:rPr>
        <w:t xml:space="preserve">,                         </w:t>
      </w:r>
      <w:r>
        <w:rPr>
          <w:rFonts w:cs="David"/>
          <w:sz w:val="22"/>
          <w:sz w:val="22"/>
          <w:szCs w:val="22"/>
          <w:rtl w:val="true"/>
        </w:rPr>
        <w:t>יז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רב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ק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יעת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שמ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ה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נ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וח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ישמרך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ז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פיט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ק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מצומ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ח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ח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פת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מו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מפו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ורסה</w:t>
      </w:r>
      <w:r>
        <w:rPr>
          <w:rFonts w:cs="David"/>
          <w:sz w:val="22"/>
          <w:szCs w:val="22"/>
          <w:rtl w:val="true"/>
        </w:rPr>
        <w:t xml:space="preserve">,                      </w:t>
      </w:r>
      <w:r>
        <w:rPr>
          <w:rFonts w:cs="David"/>
          <w:sz w:val="22"/>
          <w:sz w:val="22"/>
          <w:szCs w:val="22"/>
          <w:rtl w:val="true"/>
        </w:rPr>
        <w:t>ומנפי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ו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וק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ליתו</w:t>
      </w:r>
      <w:r>
        <w:rPr>
          <w:rFonts w:cs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פ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חונך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ל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עת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שמ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תז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רא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וגיה</w:t>
      </w:r>
      <w:r>
        <w:rPr>
          <w:rFonts w:cs="David"/>
          <w:sz w:val="22"/>
          <w:szCs w:val="22"/>
          <w:rtl w:val="true"/>
        </w:rPr>
        <w:t xml:space="preserve">,                            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מוד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תה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ל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פ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ך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ה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י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ט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הסתר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פ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לחמ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יביה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עו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, </w:t>
      </w:r>
      <w:r>
        <w:rPr>
          <w:rFonts w:cs="David"/>
          <w:sz w:val="22"/>
          <w:sz w:val="22"/>
          <w:szCs w:val="22"/>
          <w:rtl w:val="true"/>
        </w:rPr>
        <w:t>מתקיי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פ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ך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צי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יב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ד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rFonts w:cs="David"/>
          <w:sz w:val="22"/>
          <w:szCs w:val="22"/>
          <w:rtl w:val="true"/>
        </w:rPr>
        <w:t xml:space="preserve">). 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סוס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ויקטור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>
          <w:rFonts w:cs="David"/>
          <w:b/>
          <w:b/>
          <w:bCs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both"/>
        <w:rPr>
          <w:rFonts w:cs="David"/>
          <w:b/>
          <w:b/>
          <w:bCs/>
          <w:sz w:val="21"/>
          <w:szCs w:val="21"/>
        </w:rPr>
      </w:pPr>
      <w:r>
        <w:rPr>
          <w:rFonts w:cs="David"/>
          <w:b/>
          <w:bCs/>
          <w:sz w:val="21"/>
          <w:szCs w:val="21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2-12-23T11:25:00Z</cp:lastPrinted>
  <dcterms:modified xsi:type="dcterms:W3CDTF">2025-05-26T20:24:00Z</dcterms:modified>
  <cp:revision>31</cp:revision>
  <dc:subject/>
  <dc:title>בס"ד גיליון: 261</dc:title>
</cp:coreProperties>
</file>